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Які риси характеру я хочу в собі вихова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абуть, це питання слід пов'язати із отим вічним питанням дорослих на кшталт «Яким ти хочеш стати, коли подорослішаєш?» або «Ким мрієш бути?». У молодших класах, коли мене це діставало це питання, я відповідав, що моя мр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ути таким, як Карабас-Барабас або Бармалей. Але то було усе несерйозно і необмірковано. Згодом трапився випадок, який примусив мене замислитися над цим питанням. Я посварився </w:t>
      </w:r>
      <w:r>
        <w:rPr>
          <w:rFonts w:cs="Arial" w:ascii="Arial" w:hAnsi="Arial"/>
          <w:sz w:val="24"/>
          <w:szCs w:val="24"/>
        </w:rPr>
        <w:t xml:space="preserve">3 </w:t>
      </w:r>
      <w:r>
        <w:rPr>
          <w:rFonts w:cs="Arial" w:ascii="Arial" w:hAnsi="Arial"/>
          <w:sz w:val="24"/>
          <w:szCs w:val="24"/>
          <w:lang w:val="uk-UA"/>
        </w:rPr>
        <w:t xml:space="preserve">усіма своїми друзями. Спочатку ходив «півнем», високо задравши носа і зухвало думав, що вони без мене і дня не зможуть прожити. Чомусь я тоді так думав. Але згодом мій ніс якось сам став опускатися, я ходив похнюплений, життя нічим не тішило. Батьки відразу відчули, що у мене неприємності. Одного разу батько зайшов до моєї кімнати на хвилинку щось попросити, затримався на годину. З тієї розмови я багато чого зрозумів, переоцінив себе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вою поведінку й замислився, чому мене покинули друзі? Мабуть, причина у мені. Я дивився на батька і хотів бути таким, як він. Мій батьк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осадова особа. У нього поставлений голос, його завжди приємно і цікаво слухати. Він знає так багато! На день народження тата з ранку і до вечора телефон не вмовкає. А за столом лунають вітання, подяки, слова поваги і любові. Моя мама часто говорить, що вона не уявляє своє життя без батька. Я так хочу бути таким, як батько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щирим, відвертим, простим у сім'ї і з друзями, на роботі професійним, компетентним і справедливим, і взагалі доброю людиною. Невдовзі після тієї розмови я помирився з друзями. З тих пір ми жодного разу не сварилися, і тепер наша дружба стала міцнішою. А ще у цьому році мене обрали за старосту класу (хоча раніше і квіти не довіряли у моє розпорядження!). Але на цьому я не зупиняюся, а постійно працюю над собою, щоб колись і мій син пишався мною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9:00Z</dcterms:modified>
  <cp:revision>1</cp:revision>
  <dc:subject/>
  <dc:title>Які риси характеру я хочу в собі виховати</dc:title>
</cp:coreProperties>
</file>