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Якби мені хотілося провести канікул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анікули... Це прекрасна пора відпочинку після напруженого року навчання. Звичайно, хочеться провести канікули ціка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з самого дитинства я ходжу з батьками в походи. Де ми тільки за ці роки не були: Крим, Кавказ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мрію, щоб і на цих канікулах разом з друзями, батьками ми пішли в гори. От якби на Урал! Як тільки це уявлю, так серце аж болить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коле. Я на вершечку гори, внизу білі-білі хмари... Серце завмирає. А поряд гор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горді, величаві. Ось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раса незайманої природи. Але щоб піднятися у гори, мені треба ще підрости, у гори діти не піднімають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 от побачити на свої власні очі озеро Байкал можна. Про це я також мрію. Вода в озері незаймано чиста, прозора. Це найчистіше озеро, у ньому прісна вода. Навколо нього тайга. Величаві кедри, сосни, ялини. Все ц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хідний Сибір. Красивий край, але дуже суворий. Край незайманої природ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8:00Z</dcterms:modified>
  <cp:revision>2</cp:revision>
  <dc:subject/>
  <dc:title>Якби мені хотілося провести канікули</dc:title>
</cp:coreProperties>
</file>