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знаю про професії моїх батькі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на людина, якщо вона не хвора, повинна працюв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нають навіть малята. Працювати ми вчимося десь років з двох, якщо не рані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початку це самообслуговування, щоб полегшити роботу мамі або виховательці в дитячому садку. Потім, в школі, ми вчимося грамоти, основам нау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уже нелегка робота. І, нарешті, закінчивши школу, кожен учень обирає собі фах за смаком та уподобаннями. І досить часто на цей вибір впливають не тільки здібності та схильності юнака або дівчини, а й побажання їх близьких. Інколи буває й так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ма мріяла стати балериною, співачкою або актрисою, та щось завади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 то здоров'я, чи інші обставини. А мрія залишилася, тільки тепер вся надія на доньку. Раніше, за </w:t>
      </w:r>
      <w:r>
        <w:rPr>
          <w:rFonts w:cs="Arial" w:ascii="Arial" w:hAnsi="Arial"/>
          <w:sz w:val="24"/>
          <w:szCs w:val="24"/>
        </w:rPr>
        <w:t xml:space="preserve">царя Гороха, все </w:t>
      </w:r>
      <w:r>
        <w:rPr>
          <w:rFonts w:cs="Arial" w:ascii="Arial" w:hAnsi="Arial"/>
          <w:sz w:val="24"/>
          <w:szCs w:val="24"/>
          <w:lang w:val="uk-UA"/>
        </w:rPr>
        <w:t xml:space="preserve">було прості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іти вчилися у батьків, допомагали їм з найменшого віку, а потім продовжували їх справу. Тепер, у наш час, все стало набагато складніше, але й набагато цікаві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и можеш обрати собі будь-яку професію, до якої душа лежить, а далі тільки від твоїх старань залежить, яким ти будеш спеціаліс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ої батьки ходять на роботу щодня. Та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кладач у школі, а ма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итячий лікар. Татка поважають усі діти з нашого класу, та й з інших теж, бо його уроки фізичної культури цікаві й корисні. Він не тільки вчить нас розвивати силу, спритність, швидкість рухів, а ще й грає з нами у футбол, волейбол, баскетбол, організує естафети, а восени водив нас у похід до лісу разом з паралельним класом. Коли татко був ще хлопцем, йому дуже подобалося займатися спортом. У молодших класах він ходив до секції волейболу, а потім, з чотирнадцяти років, почав тренуватися у фехтувальній секції спортклубу. Дуже багато цікавого розповідав він про ті далекі роки: і про змагання з іншими клубами, про поїздки на турніри та чемпіонати, про перемоги та поразки його команди. Від тих далеких подій залишилося чимало фотокарт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тко з тренером, з друзями, під час поєдинків. Залишилася і його заслужена бойова подруг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апіра з поламаним клинком, яку сам батько ремонтував перед відповідальними турнірами. Отож цілком зрозуміло, чому після закінчення школи він пішов вчитися до інституту фізичної культури — по-перше, щоб не розлучатися із спортом, і по-друге, щоб бути схожим на свого тренера, якого він поважає ще й зара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ма моя з дитинства мріяла бути поштаркою, їй подобалося носити в старій синій сумці газети та журнали, а особливо приємно було роздавати листи, які вона сама і малювала, бо писати ще не вміла. Потім, коли мама підросла, дуже серйозно захворіла її двоюрідна сестричка. Це, мабуть, і вплинуло на бажання моєї мами стати дитячим лікарем. Довгих шість років навчалася вона в медичному інституті, бо яка ж це нелегка спра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лікувати дітей! Є такі малята, що бояться лікарів, бо хвороба — це біль, неприємні відчуття. А я от не боюся навіть стоматологів, тому що розумію: лікар бажає зробити нам краще, турбується про наше здоров я. Отож треба трошки потерпіти, щоб потім не стало гірш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раз мама працює в дитячій лікарні, а дома нам розповідає про важкі або веселі випадки із своєї практики. Часто мамі нема відпочинку навіть у вихідні д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ли хворіють діти знайомих або друзів, всі кличуть маму, бо вона уважна до малят, співчутлива й серйозна. Мама вчить і мене допомагати їй. Звісно, лікувати хворих я не можу, але мені так подобається, коли мама мені всміхається та ще й похвалить: «От молодець, донечко, випрала й випрасувала мій білий халат та шапочку!» Мені здається, моя мама в цьому наряді схожа на Снігуроньку. Ось дивлюсь я на маму та й думаю: хоч і нелегка робота у дитячого лікаря, але ж яка почесна та відповідальна, та й цікава, звісно. Мабуть, піду я теж вчитися до медичного інституту, щоб бути таким добрим лікарем, як мама. Може, мене теж малята називатимуть «Доктор Айболи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ма попередила мене, що до інституту приймають тільки тих, хто добре вчиться в школі. От я й намагаюся отримувати найвищі оцінки, а біологію вивчаю ще й додатково, бо мені це може знадобитися у майбутньому. І ще признаюся: батько вчить мене грати у шахи, бо він переконаний, що ця гра розвиває Логічне мисл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н хоче, щоб я стала розумною та розважливою. Гадаю, це також знадобиться у моїй майбутній професії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8:00Z</dcterms:modified>
  <cp:revision>1</cp:revision>
  <dc:subject/>
  <dc:title>Що я знаю про професії моїх батьків</dc:title>
</cp:coreProperties>
</file>