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іконопис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кони часто називали «книгами для тих, хто грамоти не розуміє». У наш час суцільної грамотності це визначення може здатися дещо недоречним, але б я замінила тільки одне слово, і тоді стане зрозумілим моє власне ставлення до ікони.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нига для тих, хто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лова </w:t>
      </w:r>
      <w:r>
        <w:rPr>
          <w:rFonts w:cs="Arial" w:ascii="Arial" w:hAnsi="Arial"/>
          <w:sz w:val="24"/>
          <w:szCs w:val="24"/>
          <w:lang w:val="uk-UA"/>
        </w:rPr>
        <w:t>не розуміє, бо «слухати» її треба душею. Та щоб «почути» іконну оповідь, необхідно знати мову релігійного живопису, бо в іконі все не так, як у живописі традиційному, звичному для більшості з н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е з часів стародавньої Русі писання ікон вважається справою богоугодною, а професія іконописця належить до почесних. Побутує стійке переконання, що іконний образ творить не художник, а янгол Господній, який спустився з небес. А сам іконописець є знаряддям Помислу Божого, тому перед початком роботи він обов'язково повинен звертатися за благословенн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оловна увага в іконописі приділяється символам, які виступають у ролі своєрідного носія інформації. Тому перед віруючими, знайомими із знаково-образною системою іконопису, відкривають свої душі живописні зображення образів святих та окремих сюжетних сцен релігійного змісту. Так, наприклад, зображення пророка Іони в чреві китовому, звідки пророк вибрався неушкодженим на третій день, означає і воскресіння </w:t>
      </w:r>
      <w:r>
        <w:rPr>
          <w:rFonts w:cs="Arial" w:ascii="Arial" w:hAnsi="Arial"/>
          <w:sz w:val="24"/>
          <w:szCs w:val="24"/>
        </w:rPr>
        <w:t>Хри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нує своя символіка і в розміщенні персонажів у сюжетних сценах, а також символіка жестів: рука персонажа, прикладена до щоки, означає печаль, а простягнена вперед з відкритою долоне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кірність. Символічним є і німб навколо голови зображеного, що означає видимий знак святості, небесного блаженства, а також владу і могутність. Тварини і птахи на іконах теж мали символічне значення, як і окремі предмети, що ніколи не зображувалися на них тільки заради краси. Не менш важливою є і символіка кольору, який іноді називають душею живопису (біл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стота, .зеле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юність, чор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мерт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іт ікони є світом ідеальним, світом духовних цінностей. А тому, наповнюючи душу чистим і щирим трепетом, він збагачує її, кличе до самовдосконалення та любові до людей і Бог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8:00Z</dcterms:modified>
  <cp:revision>1</cp:revision>
  <dc:subject/>
  <dc:title>Що я знаю про іконопис</dc:title>
</cp:coreProperties>
</file>