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Хата моя, біла хат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ед зелені вишневого садочка стоїть біла хата. Вона здається мені такою ж старою та мудрою, як і моя прабабуся, до якої ми з мамою приїжджали погостювати цього лі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Перша зустріч із нею була схожа на казку. Після автобусного пилу й духоти ми нарешті увійшли до старенького чистого двор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раптом очі засліпило білим світлом. Під яскравою блакиттю неба, наче стрічкою, опоясана біля землі чорнобривцями та майорами, стояла невелика хатинка. Її білі стіни зраділо усміхалися до нас і запрошували швидше зайти у гості. «Отут народилася твоя бабуся, і я тут кожного літа відпочивала. Тепер і ти відчуєш, як тут добре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омовила мама, коли ми переступали стертий порі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же через кілька хвилин я була буквально закохана у цю біленьку хату, яка стала одним із символів України. Усередині вона теж була біла, а по цих білих стінах біля дверей та печі розквітали такі ж самі квіти, тільки намальовані: чорнобривці, майори, айстри. Ці квіти були вишиті й на численних рушниках, що прикрашали стіни хати. Вони були з любов'ю розвішані на образах, рамах із старими фотокартками і на портреті </w:t>
      </w:r>
      <w:r>
        <w:rPr>
          <w:rFonts w:cs="Arial" w:ascii="Arial" w:hAnsi="Arial"/>
          <w:sz w:val="24"/>
          <w:szCs w:val="24"/>
        </w:rPr>
        <w:t xml:space="preserve">Т. Г. </w:t>
      </w:r>
      <w:r>
        <w:rPr>
          <w:rFonts w:cs="Arial" w:ascii="Arial" w:hAnsi="Arial"/>
          <w:sz w:val="24"/>
          <w:szCs w:val="24"/>
          <w:lang w:val="uk-UA"/>
        </w:rPr>
        <w:t xml:space="preserve">Шевченка. Під іконами біля довгої дерев'яної лави стояв стіл, а на ньому (теж прикрита рушником)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аляни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аренька прабабуся бережно пригорнула мене до себе. І такою ніжністю і чимось рідним-рідним огорнуло мене, що раптом підкотили сльози! І враз у цій хаті все стало моїм, споконвічно рідним: і вариста піч у внутрішньому куті, і скриня збоку стола, і дивний дерев'яний настил на стовпчиках (виявилося, що він називається полом). Я здивовано і ніжно торкалася цих речей, і вони радісно віталися зі мною, обіцяючи розкрити родинні перекази і таємниці. Бо ця біленька хата назавжди стала серцем багатьох поколінь нашого численного род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ь тоді я вперше усвідомила, що біла ха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чиста совість України, яка нічим не заплямувалась у віках і подія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7:00Z</dcterms:modified>
  <cp:revision>1</cp:revision>
  <dc:subject/>
  <dc:title>Хата моя, біла хата</dc:title>
</cp:coreProperties>
</file>