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кий буває сніг?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ий буває сніг?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«Білий, </w:t>
      </w:r>
      <w:r>
        <w:rPr>
          <w:rFonts w:cs="Arial" w:ascii="Arial" w:hAnsi="Arial"/>
          <w:color w:val="000000"/>
          <w:sz w:val="26"/>
          <w:szCs w:val="24"/>
          <w:lang w:val="uk-UA"/>
        </w:rPr>
        <w:t>холодний», — скажете ви. Але це так нудн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хочу вам розповісти, яким я бачив сніг упродовж лише одного зимового д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ранці я прокинувся та підійшов до вікна. З неба, кружляючи, повільно па</w:t>
        <w:softHyphen/>
        <w:t>дали великі сніжинки. Здалеку їх не можна було розгледіти. Я вийшов на вули</w:t>
        <w:softHyphen/>
        <w:t>цю, простягнув руку. На долоню впало декілька сніжинок. Які вони гарні! «Сніг буває візерунчастим», — подумав 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день визирнуло сонечко, і місто, засипане снігом, заіскрилось у його про</w:t>
        <w:softHyphen/>
        <w:t>менях. Я подивився навколо і побачив сніг, що мінився і вигравав на сонці. Він виблискував також і на гілках ялини у нашому дворі. Вони були вкриті м'яким, наче вата, снігом. Хлопчаки грали в сніжки. Вони ліпили їх із пухнастого снігу, а він розсипався в їхніх руках, тому що був невеличкий морозец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вечері сніг зробився рожевим, потім блакитним, потім синім, а потім буз</w:t>
        <w:softHyphen/>
        <w:t>ковим. А коли зійшов місяць, він став сріблястим. «Це справжнє диво!» — по</w:t>
        <w:softHyphen/>
        <w:t>думав я. Сніг — це диво природи. І воно задарма дістається кожній людині, яка її любит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6:00Z</dcterms:created>
  <dc:creator>Evgeny Vasiliev</dc:creator>
  <dc:description/>
  <cp:keywords/>
  <dc:language>en-US</dc:language>
  <cp:lastModifiedBy>Evgeny Vasiliev</cp:lastModifiedBy>
  <dcterms:modified xsi:type="dcterms:W3CDTF">2006-01-21T17:46:00Z</dcterms:modified>
  <cp:revision>1</cp:revision>
  <dc:subject/>
  <dc:title>Який буває сніг</dc:title>
</cp:coreProperties>
</file>