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У чому краса і багатство української мови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Перше слово «мама» людина каже рідною мовою, вивчає українські літери, складає з них слова, поповнює свій словничок. Українська мова — наймелодійніша і найбарвистіша у світі! Це мова нашого народу, це мова, котрою я спілкуюся. Неможливо передати словами усі барви рідної мови — її треба чути, вивчати, знати. На жаль, деяка частина українського народу не знає рідної мови і спілкується російською, але в цьому немає ніякого злочину. Якщо зручно, то нехай розмовляє, це краще, ніж чути суржик. Від змішування української і російської страждають обидві мов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У мові одухотворяється весь народ і вся його Батьківщина, народний дух... Усі природні явища: бурі і грози, дощі і сніги — відбиваються в рідній пісні, в рідних мелодіях. Краса української мови живе у творах письменників. Саме вони змогли передати нам її красу, саме це і є підґрунтям для української літературної мови. Але у творах відбивається не тільки краси природи і природних явищ, а ще й уся історія духовного життя народу. Кожне покоління передає наступному свої надбання, здобуті протягом життя. У цю скарбницю рідної мови складають плоди сердечних рухів і «мелодію душі», плоди історичних подій, сліди пережитого горя і пережитої радості — все це народ зберігає у рідній мові. Мова є найважливіший, найбагатший і найміцніший засіб, що з'єднує минулі, теперішні і майбутні поколінн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У житті є багато поганого, інколи зло перемагає добро. Але мову, безперечно, відносимо до добра! Тому шануй і поважай українську мову! Використовуй у розмові тільки добрі слова, не лайся і не сварися! І тоді ще однією доброю людиною у світі стане більше!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7:36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17T07:36:00Z</dcterms:modified>
  <cp:revision>2</cp:revision>
  <dc:subject/>
  <dc:title>У чому краса і багатство української мови</dc:title>
</cp:coreProperties>
</file>