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Традиції шанування батьків в українській роди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на завжди повинна знати, звідки вона пішла в життя. Ніхто не має права бути безбатченком. У світі є батьки і діти. Рід людський складається з поколі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елика мудрість нашого буття. Людина смертна, але безсмертний народ. Його безсмерт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наступності поколінь. Багатства народної душі зберігаються в пам'яті, в серцях, у вчинках старш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їх дідів і бать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Шанування старших поколінь та повага до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кон нашого життя. Поважати старших треба тому, що вони мудріші, духовно багатші за нас. Вони намагаються передати нам свій досвід, свої знання. Треба пам'ятати, що с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 тільки батько й мати, але й 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іти, наша поведінка, вчинки. Недарма говорять у народі: який батько, такий і син. Виховання починається саме із сім'ї. Бать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старший. Його слово було законом для всіх у родині. Він ніс відповідальність за кожного члена сім'ї. Мама, матуся, ненька... Це Берегиня роду людського. Вона дала нам життя. Увесь вік пестить і оберігає н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оїх дітей. Коли ми виростаємо, то батьки наші не менш хвилюються за нас дорослих, ніж за малих. Бо у дітях — все життя батьків, їхні мрії, споді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ов'язок дітей — платити батькам за їхнє піклування, любов, відданість тим самим: піклуванням, любов'ю, відданістю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Воля й слово старш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кон для всіх на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6:00Z</dcterms:modified>
  <cp:revision>1</cp:revision>
  <dc:subject/>
  <dc:title>Традиції шанування батьків в українській родині</dc:title>
</cp:coreProperties>
</file>