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Спорт </w:t>
      </w:r>
      <w:r>
        <w:rPr>
          <w:rFonts w:cs="Arial" w:ascii="Arial" w:hAnsi="Arial"/>
          <w:b/>
          <w:sz w:val="24"/>
          <w:szCs w:val="24"/>
        </w:rPr>
        <w:t xml:space="preserve">— </w:t>
      </w:r>
      <w:r>
        <w:rPr>
          <w:rFonts w:cs="Arial" w:ascii="Arial" w:hAnsi="Arial"/>
          <w:b/>
          <w:sz w:val="24"/>
          <w:szCs w:val="24"/>
          <w:lang w:val="uk-UA"/>
        </w:rPr>
        <w:t>надійний помічник у житті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Я ходжу до школи, відвідую додаткові заняття з англійської мови, допомагаю батькам удома. Я намагаюсь встигати усе і робити це якомога краще, щоб не соромно було сказати, що це я зробив, тому часто я стомлююсь. Настрій у мене погіршується, працювати так, як би мені хотілось, я теж вже не можу. Та є одна справа, яка завжди мені допомагає покращити настрій та повернути працездатність. Це для мене, як промінь сонця у похмурий день, і зветься він прост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басейн. Я вмію плавати ще змалечку. Мій тато навчив мене, коли я був ще чотирьохрічною дитиною. А коли мені було п'ять, він відвів мене до басейну у секцію синхронного плавання. Спочатку це мені подобалось, потім був період, коли я ходив туди тільки тому, що цього хотіли мої батьки. Але зараз я вдячний моєму татусеві за те, що він все ж таки коли добрим словом, а коли силою не дав мені кинути заняття з плавання. Зараз для мене це дуже велика моральна підтримка. Тренуюсь я кожного дня. І навантаження у нас великі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ми плаваємо не менше двох кілометрів щоразу. Часто я в школі втомлююсь моральн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ід уроків, особливо від уроків англійської мови та математики. Вчительки там вимагають багато від учнів, і тому кожного уроку я дуже напружений. А коли я приходжу до басейну і починаю пливти, то моральне навантаження переходить у фізичне, і голові стає легше. Думок стає менше у той час, коли я плаваю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я тільки встигаю рахувати, скільки «басейнів» я проплив. Мій мозок відпочиває, поки я плаваю, і з води я виходжу фізично стомлений, проте морально відпочилий. Не повірите, але я під час плавання іноді починаю краще розуміти якусь тему, що вивчали у школі. Плаваю, і постійно у мене в голові крутиться якийсь уривок з неї, і я запам'ятовую його, починаю більш розуміти, ніж у класі. Я і таблицю множення так вивчив, коли у першому класі вчився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а найголовніше, що дає мені спорт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, безперечно, здоров'я та сила. Хворію я дуже рідко, майже ніколи. Чесно кажучи, аж жаль бере іноді, коли думаю, що мої однокласники вдома сидять, а я в школі. Зате потім я думаю, що наздоганяти їм теж багацько доведеться, і мені легшає. Розкрию свою маленьку таємницю: я люблю дивитись на себе у дзеркало після тренувань, бо мені подобається, як виглядають напружені м'язи. Я пишаюся своєю фігурою, і це додає мене впевненості у собі. Я не розгублююсь майже ні у якій ситуації, завжди почуваю себе впевнено. Я впевнений у своїх діях, у своїх словах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 усьом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а перший погляд, нічого особливого в плаванні нема, але скільки корисного я від нього отримую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35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07:36:00Z</dcterms:modified>
  <cp:revision>1</cp:revision>
  <dc:subject/>
  <dc:title>Спорт — надійний помічник у житті</dc:title>
</cp:coreProperties>
</file>