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Роль печі й скрині у народних обрядах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оли заходиш до української селянської хати, відчуваєш, що тебе зустрічає мудра й лагідна людина. Все в ній, гармонійно доповнюючи одне одного, складає єдиний образ, певний змістовний знак. І цей знак споконвічно виконував не тільки практичну а й естетичну та магічну функції, бо кожна річ у хаті мала своє символічне значення. Як жива людина, і у дні свят, і в печалі вона допомагала господар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к піч в українців служила не тільки для опалення та приготування їжі. З нею пов'язано багато повір'їв, звичаїв. Піч тримали завжди у чистоті, білили й шанували, розмальовували квітами і ніколи не лишали на ніч порожньою, а обов'язково закладали дрова і ставили в посудині воду. Це було своєрідним проявом жертвування для печі, яка, за народним повір'ям, несла в хату тепло і добробут. Хлібній печі й лопаті надавали також цілющих властивостей. Наприклад, коли дитина кашляла, її клали на хлібну лопату, тісно сповивали й тричі всовували в ще гарячу піч, промовляючи за кожним разом: «Кашель у піч, а дитина з печі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Цікавої символіки набула в українських хатах і скриня, яку розписували яскравими вазонами, прикрашали різьбленням по дереву, металевими поковками та іншим. Але скри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не тільки частина інтер'єру українського житла, це ще й частина дівочого посагу (другою частиною була худоба). Те, що входило до скрині, дівчина мала готувати собі сама або ж разом із матір'ю. Постіль, рушники, одяг, а також стрічки та хустки, якими дівчина мала обдарувати весільних гостей, роками складалися до цієї скрині, щоб у день весілля всім гостям та односельцям брати й свахи могли продемонструвати не стільки достаток молодої та її рідних, скільки її працьовитість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...Сьогодні хати українців обставлені сучасними меблями, але в душах господарів залишається передане пращурами шанобливе ставлення до народних традицій, пов'язаних із житло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5:00Z</dcterms:modified>
  <cp:revision>1</cp:revision>
  <dc:subject/>
  <dc:title>Роль печі й скрині у народних обрядах</dc:title>
</cp:coreProperties>
</file>