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Як я організовую свій робочий ден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це не дивно, але вихідні і святкові дні проминають дуже швидк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 вікном абсолютна темрява. Дідусь тихесенько підкрадається і будить мене, бо будильник мене не розбудив. Так не хочеться покидати ліжко, так не хочеться розплющувати очі, ще б трішечки поспати. Але треба вставати. Я іду до ванної кімнати. Холодна вода та фізичні вправи надають мені бадьорості. А на кухні вже дідусь чекає із сніданком. Щось ковтаю, не розбираючи смаку, бо вже час виходити. Яке щастя, що звечора все склала до портфеля. Телефоную подрузі Марії, бо ми завжди зустрічаємося у дворі, разом йдемо до ліцею. Життя починається. Ось і він, наш рідний ліцей! Що чекає на мене тут сьогодні?! Сьогодні шість уроків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День у ліцеї минає швидко. Після уроків я, як усі, йду додому. Я знаю, що на мене вдома чекають мої рідні. Розповідаю їм про шкільні новини. Сідаю робити домашні завдання. Після вечері допомагаю мамі на кухні. Трішечки почитала улюблену книг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вже час спати. Попереду новий трудовий день, нові відкриття, нові задачі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29:00Z</dcterms:modified>
  <cp:revision>1</cp:revision>
  <dc:subject/>
  <dc:title>Як я організовую свій робочий день</dc:title>
</cp:coreProperties>
</file>