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Як створити затишок у дом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я родина живе в звичайній однокімнатній квартирі. Хоча наше помешкання і маленьке, нам у ньому дуже затишно. Затиш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тільки зручні меблі та чиста підлога, а й стосунки у род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є найулюбленіше міс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кухня. Я полюбляю ввечері сидіти там з батьками і розповідати їм про свої пригоди за д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імнаті у нас дуже багато книжок. Прибир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легка справа. Але щоб в оселі було затишно, робити це треба частіше. Я люблю пилососити і поливати квіти. Ще моя мама збирає колекцію іграшкових свиней. Вони дуже кумедні, але місця для них вже не вистач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подобається, коли все розкладено по своїх місцях і водночас лежить «під рукою». Чистота та поряд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основні ознаки затишку. Сюди також належать тиша та спокій, бо щось робити, наприклад, уроки, краще та швидше в ти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і ці речі: і книги, й іграшки, й квіти створюють затишок у моїй оселі. Але найголовні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дружні теплі стосунки у нашій родині. Бо де панує любов, мир і злагода, там завжди затиш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1:00Z</dcterms:modified>
  <cp:revision>1</cp:revision>
  <dc:subject/>
  <dc:title>Як створити затишок у домі</dc:title>
</cp:coreProperties>
</file>