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блуневий сад у різні пори рок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наших знайомих є сад, в якому ростуть яблуні. Коли я повертаюсь зі школи додому, бачу яблуневий сад. Взимку й пізньої осені всі дерева майже однак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дуже люблю весну. Найбільше мені подобається яблуневий сад в цю пору року. Мене приваблює краса ніжних, тендітних блідо-рожевих і білих квітів яблуні. Мені боляче дивитись, коли хтось із людей ламає ці живі гілочки, а потім викид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помітив, що в українських селах майже біля кожної хати є яблуневий сад. Багато українських письменників оспівували рідну природу: Т. Шевченко, П. Тичина, В. Сосюра. Коли я виросту, я теж хочу написати вірші про яблуні вес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цвітуть дерева у травні, а через півтора-два місяці ми вже можемо куштувати запашні соковиті пло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блу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ні робиться сумно, коли сад скидає своє листя й відпочиває цілу зиму. Яким би смачним не було варення з яблук, мені дуже хочеться дочекатись весняного тепла й цвітіння дере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люблю яблуневий сад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21:00Z</dcterms:modified>
  <cp:revision>1</cp:revision>
  <dc:subject/>
  <dc:title>Яблуневий сад у різні пори року</dc:title>
</cp:coreProperties>
</file>