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Що я знаю про професії моїх батькі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ще навчаюсь у школі, але вже не раз і не два запитував себе: ким бути? І я вирішив у майбутньому стати провідником пасажирських вагонів, як і мій тат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нього я дізнався, що це одна з найбільш масових професій на залізничному транспорті. Перед відправкою в рейс провідник приймає вагон, інвентар, постільну білизну. Забезпечує посадку і висадку пасажирів, правильно розмішує їх у вагоні, створює необхідні для зручного проїзду умови: порядок і чистоту у вагоні, нормальний температурний режим, вентиляцію повітр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ідник повинен стежити за справним станом ходової частини вагона, автогальмом і електроустаткуванням, усувати в ньому дрібні дефекти. Він повинен знати правила технічної експлуатації залізниці, розміщення станцій маршруту свого поїзда. З шкільних предметів необхідно добре знати географію, фізику, мови. Головне для провідника вагона — доброзичливість, що повинна поєднуватися зі спостережливістю, уважністю при обслуговуванні пасажирів, акуратніст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оя мама працює перукарем. Вона дуже любить свою професію. Зробити людину красивою і привабливо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права рук і вміння перукаря. Спеціаліст цієї професії працює в чоловічих, жіночих та дитячих салонах у міській і сільській місцевості, а також у цехах, де виготовляють перуки і шиньйони. Робить стрижку, різні види завивок, модні зачіски, манікюр то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окваліфікований перукар повинен володіти знаннями з косметики, знати якості барвників, склад фарб, способи застосування їх, знати призначення й будову устаткування, інструментів, пристроїв і апаратури, а також причини несправностей та засоби їх усун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фесія потребує художнього смаку, доброї координації рухів, уважності, ввічливості і так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ля успішного оволодіння професією необхідні міцні знання з хімії, біології, анатомії і фізіології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професії моїх батьків дуже потрібні людям, і я вирішив, що найбільше користі принесу Батьківщині, коли буду провідником пасажирських вагон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21:00Z</dcterms:modified>
  <cp:revision>1</cp:revision>
  <dc:subject/>
  <dc:title>Що я знаю про професії моїх батьків</dc:title>
</cp:coreProperties>
</file>