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Що я знаю про походження назви рідного міст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жне місто має свої особливості, історію, культуру, назву. Є такі міста, що змінили своє ім'я. Звідки ж пішла назва нашого міст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Харків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дається, що про заснування Харкова ми знаємо багато. Дійсно, проблема походження такого великого центру, як Харків, не могла залишитися поза увагою дослідник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йбільш поширеною є версія, що Харків заснував козак Харитон (Харко), який завів собі </w:t>
      </w:r>
      <w:r>
        <w:rPr>
          <w:rFonts w:cs="Arial" w:ascii="Arial" w:hAnsi="Arial"/>
          <w:sz w:val="24"/>
          <w:szCs w:val="24"/>
        </w:rPr>
        <w:t xml:space="preserve">хутор у </w:t>
      </w:r>
      <w:r>
        <w:rPr>
          <w:rFonts w:cs="Arial" w:ascii="Arial" w:hAnsi="Arial"/>
          <w:sz w:val="24"/>
          <w:szCs w:val="24"/>
          <w:lang w:val="uk-UA"/>
        </w:rPr>
        <w:t>цій місцево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а версією Григорія Квітки-Основ’яненко, наше місто було засноване його пращуром Андрієм Квіткою. Андрій утік з Києва із молодою донькою воєводи. І стали жити вони в маєтку під назвою Основа. Квітка був настільки вражений красою краєвиду, що вирішив заснувати тут міст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Більш цікавою є версія професора Христова, згідно якої Харків у свій час був столицею половців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Шаруканню, пізніше завойованою руськими князями, Але половці були степовим народом, а Харківську область в ті часи вкривали густі ліс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гідно з іншою версією, Харків так назвали через те, що в ті часи було дуже багато в нас хорьків (тхорів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Та є ще інша, найцікавіша думка, що назва походить від назви річки, яка протікає й понині через місто. Вона так і називаєтьс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Харків. Подейкують, що Харко втопився в цій річці. Отже цікаво: звідки ж пішла назва нашого міста?! Як ви вважаєте?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21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17T07:21:00Z</dcterms:modified>
  <cp:revision>1</cp:revision>
  <dc:subject/>
  <dc:title>Що я знаю про походження назви рідного міста</dc:title>
</cp:coreProperties>
</file>