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Шкільна бібліоте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тихенько відчиняю двері та відразу ж потрапляю у справжнє «книжкове місто» з вулицями та площами, палацами й будинками. Це наша шкільна бібліотека. Є тут і свої мешканці — звичайні книги. Вони живуть на своїх полицях, кожна на певному місці, й чекають читачів. Тихо в бібліотеці, мовчать книжки, про щось розмірковують. Але я знаю: як тільки візьмеш книжку в руки, відкриєш першу сторінку — і почне вона розповідати. Тихенько поведе у незнайомий, цікавий, дивовижний, чудовий світ, познайомить з прекрасними людьми, відповість на безліч пит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як же знайти потрібну книгу? І тут завжди на допомогу мені приходить наш шкільний бібліотекар. Це справжній провідник у цьому мудрому царстві. Вона порадить, підкаже, розповість, що, як і де прочит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очатку я відкрив для себе мудрість українських народних казок, потім до мене прийшла ніжна й сильна Леся Українка, а читаючи Всеволода Нестайка, ми сміялися всією родин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0:00Z</dcterms:modified>
  <cp:revision>1</cp:revision>
  <dc:subject/>
  <dc:title>Шкільна бібліотека</dc:title>
</cp:coreProperties>
</file>