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Ягода-калина (твір-опис)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літку я гостював у бабусі. Вона живе у невеличкому місті в Росії. Там дуже мальовнича природа. Містечко з усіх боків оточене лісом. Хоча воно і ровес</w:t>
        <w:softHyphen/>
        <w:t>ник Харкова, але майже зовсім не забудовувалося і тому залишилось маленьким провінційним містечком. Мабуть, людям шкода було вирубати ліси. Та воно й правильн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 бабусі є сад-город. Я допомагав їй доглядати його. У цьому садку-городі, аж у самісінькому кінці, неподалік від швидкої чистої річки, розрослись кущі калини. Це дуже корисна ягода. Вона допомагає при застуді та шлункових за</w:t>
        <w:softHyphen/>
        <w:t>хворюваннях, знижує артеріальний тиск. Калина має яскраво-червоне забарв</w:t>
        <w:softHyphen/>
        <w:t>лення, що привертає до неї увагу. Ми повісили пучечки на балкон, щоб перші морози позбавили її гіркот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ранці я вийшов на балкон і побачив, що по всій підлозі розсипані черво</w:t>
        <w:softHyphen/>
        <w:t>ні ягоди. Невже вони пообсипалися? Тоді чому ж вони лежать так далеко одна від одної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езабаром все прояснилося. Ягоди сподобалися синичкам. Мені випало спостерігати, як ці маленькі пташки з яскравим оперенням дзьобають калину. Дуже мальовниче видовище. Шкода, що мені не спало на думку сфотографува</w:t>
        <w:softHyphen/>
        <w:t>ти йог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ісля цього випадку ми завісили калину марлею — нам вона також знадо</w:t>
        <w:softHyphen/>
        <w:t>биться.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7:45:00Z</dcterms:created>
  <dc:creator>Evgeny Vasiliev</dc:creator>
  <dc:description/>
  <cp:keywords/>
  <dc:language>en-US</dc:language>
  <cp:lastModifiedBy>Evgeny Vasiliev</cp:lastModifiedBy>
  <dcterms:modified xsi:type="dcterms:W3CDTF">2006-01-21T17:46:00Z</dcterms:modified>
  <cp:revision>1</cp:revision>
  <dc:subject/>
  <dc:title>Ягода-калина (твір-опис)</dc:title>
</cp:coreProperties>
</file>