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Чому Ярослава Мудрого називають великим українце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рослав був єдиним князем усіх широких українських земель. Щоб уберегти Україну від ворогів, побудував на кордонах багато твердинь. Над рікою Саном побудував город і міцно його укріпив, і назвав Яросла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таточно розбив печенігів під самим Києвом і на тім місті побудував величезну церкву св. Софії, яка стоїть і донині. Він установив лад і спокій в краю, а щоб суди однаково і справедливо судили, наказав списати всі права в одну книгу і назвав її «Руська Правда». Князь Ярослав будував церкви, а при них відкривав школи і в такий спосіб ширив освіту своїми мудрими законами і порядками. Ярослав укріпив українську державу. Він одружив своїх синів з чужоземними королівнами, а своїх дочок з королями. Сам же Ярослав був одружений з дочкою шведського кор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еред смертю Ярослав поділив цілу Україну на землі, так звані «уділи», і до кожного уділу призначив свого сина. Але наказав їм слухатися найстаршого в Києві, а ним призначив сина Ізяслава. Він мав надію, що Україна буде сильною і славною держа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своє мудре князювання Ярослав заслужив ім'я Мудр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0:00Z</dcterms:modified>
  <cp:revision>1</cp:revision>
  <dc:subject/>
  <dc:title>Чому Ярослава Мудрого називають великим українцем</dc:title>
</cp:coreProperties>
</file>