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слинна магія Украї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дається, немає такого зела, такої рослини, якої не вживали б наші предки. Не вірите? Ось послухайт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ші пращури вірили, що дерева, кущі, трави, кожне зіллячко мають свою мову, власний голос. Усяка травинка в світі жи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обливо на свято Купала кожне зело, вода, навіть роса наповнювалися чарівними та цілющими властивостями. Існує повір'я: хто відшукає цвіт переліт-трави, буде в усьому щасли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е бабуся навчала: коли вперше побачу в лісі первоцвіт, то треба топтати, приказуюч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а здоров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сон-траву! Щоб на той рік діждати сону потоптати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хоронитися від русалок можна, носячи із собою полин, м'яту, любис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ебрец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дновлює сили, зміцнює ду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рвін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гоює рани, лікує хвороби шкі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удь-які застуди виліковують калиновими напо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на Вербному тижні у церквах освячують вербові гілочки. Повернувшись додому, цими лозинками жартома били членів родини, приказуюч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е я б'ю, верба б'є. За тижде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еликдень! Недалечко червоне яєчко, будь великий, як верба, а здоровий, як вода, а багатий, як земля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рба одганяє від хати злі сили й хворобу, а тому освячену вербу тримали за образ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давна в народі шанують подорожник, любисток, ромашку, горобину, звіробій, спориш... Усього й не перелічити! А знати, що довкола нас росте не просто трава, а цілюще зіл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е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ід знати і пам'ятати про це, щоб по-справжньому дружити з рослинами і природ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0:00Z</dcterms:modified>
  <cp:revision>1</cp:revision>
  <dc:subject/>
  <dc:title>Рослинна магія України</dc:title>
</cp:coreProperties>
</file>