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шиванки моєї бабус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живають на рушниках барвисті квіти... Це золоті руки моєї бабусі творять дива. її праця невтомна, її винахідливість, фантаз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родилася моя бабуся в невеликому селі Харківської області. Ще в дитинстві разом з батьками переїхала до села Рогань. Саме тут минуло її нелегке дитинство, юність. «Життя прожила, як і всі люди мого віку, важке. Війна, тяжка праця в радгоспі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ворить про себе Анастасія Костянтинів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ерез важку працю зранку до вечора в дитинстві, в юності не мала можливості вишивати. Мала тільки мрії... Добре, що гарні, красиві мрії здійснюються. Вишивати почала вже в зрілому віці, коли стало вистачати часу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Хай живе краса на вишиванці моєї бабусі! Хай співають пташки, пломеніє калина, хизуються красою різнокольорові квіти. Тут мудрість поколінь і невимовний талант моєї бабусі. Слава рукам, що створили таку красу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18:00Z</dcterms:modified>
  <cp:revision>1</cp:revision>
  <dc:subject/>
  <dc:title>Вишиванки моєї бабусі</dc:title>
</cp:coreProperties>
</file>