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юрприз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живу з батьками у двокімнатній квартирі. У мене є своя кімната. У ній стоять письмовий стіл, ліжко, шафа для одягу. На підлозі лежить вовняний килимок; тому мені тепло ходити босоніж у будь-яку погоду. Ще у мене є полиця біля книг і комп'ют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тьківській кімнаті — канапа, меблева стінка і телевізор. А перед ним — велике м'яке крісло, яке дісталось нам від матусиних батьків. Мені подобається сидіти в ньому, підібгавши ноги, і читати. Воно таке м'яке і зручне, що одного разу я навіть заснув у ньому. І мені наснився дивовижний сон. Наче в мене звідкілясь узялося цуценя. Кокер-спанієль. Сіре з чорними плямами. Воно було дуже гарне і весь час гралося й бігало. Усі цуценята полюбляють багато рухати</w:t>
        <w:softHyphen/>
        <w:t>ся. Так вони розвиваються і швидко ростуть. Сон був такий реальний, що, про</w:t>
        <w:softHyphen/>
        <w:t>кинувшись, я дуже здивувався, коли не знайшов цуце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й сон мені наснився саме в день мого народження. І мені стало трохи сум</w:t>
        <w:softHyphen/>
        <w:t>но. Я дуже люблю свою квартиру. Вона чиста та затишна. Але якби ж там було ще й цуцен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вечері тато повернувся з роботи радісний, наче дитина. В руках він три</w:t>
        <w:softHyphen/>
        <w:t>мав манюсінького кокер-спанієля. Сірого з чорними плямами. «Це тобі подару</w:t>
        <w:softHyphen/>
        <w:t>нок!» — сказав, та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це так сюрприз! Як то кажуть, сон в ру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пер у нашій квартирі стало ще затишніше і тепліше. Тепліше у мене на серц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5:00Z</dcterms:created>
  <dc:creator>Evgeny Vasiliev</dc:creator>
  <dc:description/>
  <cp:keywords/>
  <dc:language>en-US</dc:language>
  <cp:lastModifiedBy>Evgeny Vasiliev</cp:lastModifiedBy>
  <dcterms:modified xsi:type="dcterms:W3CDTF">2006-01-21T17:45:00Z</dcterms:modified>
  <cp:revision>1</cp:revision>
  <dc:subject/>
  <dc:title>Сюрприз (твір-опис)</dc:title>
</cp:coreProperties>
</file>