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У літньому лісі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бре дихається влітку в лісі! Весело шумлять молоді березки. Вони перши</w:t>
        <w:softHyphen/>
        <w:t>ми заселяють нові місця. А під ними ховаються від сонця молоді ялинки. Я обходжу березняк, і переді мною встають сосни. Вони піднімаються на гору, під</w:t>
        <w:softHyphen/>
        <w:t>коряють піс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ось могутній дуб із різьбленим листям. Дуб називають деревом-прикордон</w:t>
        <w:softHyphen/>
        <w:t>ником, тому що він часто трапляється на межі лісу та степу і відважно бореть</w:t>
        <w:softHyphen/>
        <w:t>ся із сухові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глибині лісу бачу ялинку — лісову годувальницю. Голодної зими її насін</w:t>
        <w:softHyphen/>
        <w:t>ням годуються і білки, і дятли, і шишкар. Я вибираюсь на узлісся і чую, як роз</w:t>
        <w:softHyphen/>
        <w:t>мовляють одна з одною осики. Це з їхньої деревини виготовляють сір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узбережжі гілки верби склоняються низько до води і дивляться у прозору гладінь. Саме час поплавати й поніжитись на сонечку. А потім тією ж стежкою повернутися додому, ще раз насолодившись прохолодою літнього лісу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39:00Z</dcterms:created>
  <dc:creator>Evgeny Vasiliev</dc:creator>
  <dc:description/>
  <cp:keywords/>
  <dc:language>en-US</dc:language>
  <cp:lastModifiedBy>Evgeny Vasiliev</cp:lastModifiedBy>
  <dcterms:modified xsi:type="dcterms:W3CDTF">2006-01-21T17:39:00Z</dcterms:modified>
  <cp:revision>1</cp:revision>
  <dc:subject/>
  <dc:title>У літньому лісі (твір-опис)</dc:title>
</cp:coreProperties>
</file>