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33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Як Біблія прийшла в Україну?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ind w:left="-180" w:right="-334"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0"/>
        <w:spacing w:lineRule="auto" w:line="360"/>
        <w:ind w:left="-180" w:right="-335" w:firstLine="720"/>
        <w:jc w:val="both"/>
        <w:rPr>
          <w:sz w:val="32"/>
        </w:rPr>
      </w:pPr>
      <w:r>
        <w:rPr>
          <w:sz w:val="32"/>
        </w:rPr>
        <w:t xml:space="preserve">Біблія – це стародавня збірка, різних за формою і змістом релігійних та світських творів, які писалися від дванадцятого століття до нашої ери аж по друге століття нашої ери, тобто майже півтори тисячі років. У тлумачному словнику можна знайти таке визначення слова “Біблія”: “Книга що розглядається у якості непорушного, єдиного справедливого джерела”. Для християн Біблія – є непорушне, єдине справедливе відкриття Бога людині, що містить 66 книг, записаних 40 різними авторами на протязі 1500 років. Записували Біблію люди найрізноманітнішого походження і самих різних занять: царі, селяни, філософи, рибалки, поети, державні діячі та учені. Біблія записувалась принаймні на трьох континентах і трьома мовами: старо-єврейською, арамейською і грецькою. І незважаючи на таку різноманітність засобів, вона являє собою єдине, що безперервно продовжується ціле – від Книги Буття до Об`явлення і суть викладеного в ній морального закону Божого ніде не міняється. Біблія містить вражаючі у своїй відвертості описи життя основних її персонажів; описи, що розкривають не тільки сильні, але і слабкі риси їх характерів. Першу частину – Старий Заповіт – написано в дохристиянські часи давньоєвропейською мовою, а Новий Заповіт ідеологами християнства давньогрецькою мовою. </w:t>
      </w:r>
    </w:p>
    <w:p>
      <w:pPr>
        <w:pStyle w:val="Normal"/>
        <w:spacing w:lineRule="auto" w:line="360"/>
        <w:ind w:left="-180" w:right="-335" w:firstLine="720"/>
        <w:jc w:val="both"/>
        <w:rPr/>
      </w:pPr>
      <w:r>
        <w:rPr>
          <w:sz w:val="32"/>
          <w:lang w:val="uk-UA"/>
        </w:rPr>
        <w:t>Уперше на українську землю Біблія прийшла з Візантії. Принаймні відомо, що слов</w:t>
      </w:r>
      <w:r>
        <w:rPr>
          <w:sz w:val="32"/>
        </w:rPr>
        <w:t>`</w:t>
      </w:r>
      <w:r>
        <w:rPr>
          <w:sz w:val="32"/>
          <w:lang w:val="uk-UA"/>
        </w:rPr>
        <w:t>янський просвітитель Кирило бачив у Криму руське Священне писання; в часи ж Київської Русі Біблія потрапила на українську землю, очевидно, як кирило-мефодіївський переклад. Ми знаємо, що Кирило й Мефодій склали нам абетку – ми й досі звемо її кирилицею; вони ж таки вперше переклали Біблію на старослов`янську, тобто літературну, мову, спільну для всіх слов`ян-християн грецікого обряду. Поширювалися тут і глаголичні біблійні книги, тобто писані глаголицею-азбукою, що була поширена в Моравії, Чехії, Паннонії, Західній Болгарії, Хорватії і в нас, у Київській Русі – Україні. Ця азбука подібна до кирилиці, але зі складнішим накресленням усіх сорока літер. Вважається, що цю абетку також створив Кирило, а кирилиця – це вже вдосконалена глаголиця.</w:t>
      </w:r>
    </w:p>
    <w:p>
      <w:pPr>
        <w:pStyle w:val="Normal"/>
        <w:spacing w:lineRule="auto" w:line="360"/>
        <w:ind w:left="-180" w:right="-335"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Поширювалася Біблія і грецькою мовою.</w:t>
      </w:r>
    </w:p>
    <w:p>
      <w:pPr>
        <w:pStyle w:val="Normal"/>
        <w:spacing w:lineRule="auto" w:line="360"/>
        <w:ind w:left="-180" w:right="-335"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Розповсюджувалися літургійно-учительні збірники, так звані Паремійники і Апракосні Євангелія; найдавніша пам`ятка такого типу – знамените Остромирове Євангеліє 1056-1057 років.</w:t>
      </w:r>
    </w:p>
    <w:p>
      <w:pPr>
        <w:pStyle w:val="Normal"/>
        <w:spacing w:lineRule="auto" w:line="360"/>
        <w:ind w:left="-180" w:right="-335"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Найулюбленішою старозаповітною книгою був Псалтир. Його читали, співали, з нього навчалися грамоти, на ньому ворожили. Псалтир – це збірка релігійних гімнів, написаних царем Давидом і доповнених згодом творами інших авторів. У наше видання нічого із Псалтиря не входить, бо то не розповідка, а поетична книга.</w:t>
      </w:r>
    </w:p>
    <w:p>
      <w:pPr>
        <w:pStyle w:val="Normal"/>
        <w:spacing w:lineRule="auto" w:line="360"/>
        <w:ind w:left="-180" w:right="-335"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Популярними були Чотириєвангелія та Апостоли. З євангелій найдавніші, що дійшли до нашого часу, називаються Мстиславове, Турівське, Галицьке – вони належать до ХІ-ХІІ ст. Найдавніші ж Апостоли датовані 1195 і 1220 роками. Повне зібрання біблійних книг, призначене для українських та білоруських земель, надрукував у 1517-1519 роках Франциск Скорина, а на основі Біблії Скорини Лука з Тернополя створив свій біблійний кодекс 1569р. 1581 року вийшла знаменита Острозька Біблія – результат праці острозького культурного осередку, очолюваного українським ученим Герасимом Смотрицьким.</w:t>
      </w:r>
    </w:p>
    <w:p>
      <w:pPr>
        <w:pStyle w:val="Normal"/>
        <w:spacing w:lineRule="auto" w:line="360"/>
        <w:ind w:left="-180" w:right="-335"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Повний текст Біблії вийшов у друкарні Києво-Печерської лаври в 1758 році, а перший переклад повної Біблії власне українською мовою було видано лише в 1905 році.</w:t>
      </w:r>
    </w:p>
    <w:p>
      <w:pPr>
        <w:pStyle w:val="Normal"/>
        <w:spacing w:lineRule="auto" w:line="360"/>
        <w:ind w:left="-180" w:right="-335"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Переклали її знамениті українські письменники Пантелеймон Куліш, Іван Нечуй-Левицький та не менше відомий вчений Іван Пулюй; сама книжка вийшла у Відні, бо царський уряд забороняв перекладати Біблію чи окремі її книжки українською мовою.</w:t>
      </w:r>
    </w:p>
    <w:p>
      <w:pPr>
        <w:pStyle w:val="Normal"/>
        <w:spacing w:lineRule="auto" w:line="360"/>
        <w:ind w:left="-180" w:right="-335"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Біблія – це книга яку читали й брали собі в душу мільйони людей із різних кінців світу, планети нашої, в теперішньому і минулому. Вона впродовж віків справила великий вплив на духовне життя, літературу, культуру, образотворче мистецтво українського народу. </w:t>
      </w:r>
    </w:p>
    <w:p>
      <w:pPr>
        <w:pStyle w:val="Normal"/>
        <w:spacing w:lineRule="auto" w:line="360"/>
        <w:ind w:left="-180" w:right="-335"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right="-335" w:hanging="0"/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334" w:firstLine="36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334" w:firstLine="360"/>
      <w:jc w:val="center"/>
      <w:outlineLvl w:val="1"/>
    </w:pPr>
    <w:rPr>
      <w:sz w:val="4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right="-334" w:firstLine="360"/>
      <w:outlineLvl w:val="2"/>
    </w:pPr>
    <w:rPr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20" w:right="-694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34" w:hanging="0"/>
      <w:jc w:val="center"/>
      <w:outlineLvl w:val="4"/>
    </w:pPr>
    <w:rPr>
      <w:sz w:val="4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360" w:right="-334" w:firstLine="36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4:15:00Z</dcterms:created>
  <dc:creator/>
  <dc:description>www.ukrreferat.com</dc:description>
  <cp:keywords/>
  <dc:language>en-US</dc:language>
  <cp:lastModifiedBy>Evgeny Vasiliev</cp:lastModifiedBy>
  <cp:lastPrinted>2002-09-28T16:13:00Z</cp:lastPrinted>
  <dcterms:modified xsi:type="dcterms:W3CDTF">2006-02-02T14:01:00Z</dcterms:modified>
  <cp:revision>4</cp:revision>
  <dc:subject/>
  <dc:title/>
</cp:coreProperties>
</file>