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96"/>
          <w:lang w:val="uk-UA"/>
        </w:rPr>
      </w:pPr>
      <w:r>
        <w:rPr>
          <w:sz w:val="96"/>
          <w:lang w:val="uk-UA"/>
        </w:rPr>
      </w:r>
    </w:p>
    <w:p>
      <w:pPr>
        <w:pStyle w:val="Normal"/>
        <w:rPr>
          <w:sz w:val="96"/>
          <w:lang w:val="en-US"/>
        </w:rPr>
      </w:pPr>
      <w:r>
        <w:rPr>
          <w:sz w:val="96"/>
          <w:lang w:val="en-US"/>
        </w:rPr>
      </w:r>
    </w:p>
    <w:p>
      <w:pPr>
        <w:pStyle w:val="Normal"/>
        <w:rPr/>
      </w:pPr>
      <w:r>
        <w:rPr>
          <w:sz w:val="96"/>
          <w:lang w:val="en-US"/>
        </w:rPr>
        <w:t xml:space="preserve">   </w:t>
      </w:r>
      <w:r>
        <w:rPr>
          <w:b/>
          <w:i/>
          <w:sz w:val="144"/>
        </w:rPr>
        <w:t xml:space="preserve">Моя </w:t>
      </w:r>
    </w:p>
    <w:p>
      <w:pPr>
        <w:pStyle w:val="Normal"/>
        <w:rPr>
          <w:b/>
          <w:b/>
          <w:i/>
          <w:i/>
          <w:sz w:val="144"/>
        </w:rPr>
      </w:pPr>
      <w:r>
        <w:rPr>
          <w:b/>
          <w:i/>
          <w:sz w:val="144"/>
        </w:rPr>
        <w:t xml:space="preserve">    </w:t>
      </w:r>
      <w:r>
        <w:rPr>
          <w:b/>
          <w:i/>
          <w:sz w:val="144"/>
        </w:rPr>
        <w:t xml:space="preserve">Україна </w:t>
      </w:r>
    </w:p>
    <w:p>
      <w:pPr>
        <w:pStyle w:val="Normal"/>
        <w:rPr>
          <w:b/>
          <w:b/>
          <w:i/>
          <w:i/>
          <w:sz w:val="144"/>
        </w:rPr>
      </w:pPr>
      <w:r>
        <w:rPr>
          <w:b/>
          <w:i/>
          <w:sz w:val="144"/>
        </w:rPr>
        <w:t xml:space="preserve">У  2050-ому </w:t>
      </w:r>
    </w:p>
    <w:p>
      <w:pPr>
        <w:pStyle w:val="Normal"/>
        <w:rPr>
          <w:b/>
          <w:b/>
          <w:i/>
          <w:i/>
          <w:sz w:val="144"/>
        </w:rPr>
      </w:pPr>
      <w:r>
        <w:rPr>
          <w:b/>
          <w:i/>
          <w:sz w:val="144"/>
        </w:rPr>
        <w:t xml:space="preserve">          </w:t>
      </w:r>
      <w:r>
        <w:rPr>
          <w:b/>
          <w:i/>
          <w:sz w:val="144"/>
        </w:rPr>
        <w:t>Році .</w:t>
      </w:r>
    </w:p>
    <w:p>
      <w:pPr>
        <w:pStyle w:val="Normal"/>
        <w:rPr>
          <w:b/>
          <w:b/>
          <w:i/>
          <w:i/>
          <w:sz w:val="144"/>
        </w:rPr>
      </w:pPr>
      <w:r>
        <w:rPr>
          <w:b/>
          <w:i/>
          <w:sz w:val="144"/>
        </w:rPr>
      </w:r>
    </w:p>
    <w:p>
      <w:pPr>
        <w:pStyle w:val="Normal"/>
        <w:rPr>
          <w:b/>
          <w:b/>
          <w:i/>
          <w:i/>
          <w:sz w:val="144"/>
        </w:rPr>
      </w:pPr>
      <w:r>
        <w:rPr>
          <w:b/>
          <w:i/>
          <w:sz w:val="144"/>
        </w:rPr>
      </w:r>
    </w:p>
    <w:p>
      <w:pPr>
        <w:pStyle w:val="Normal"/>
        <w:rPr>
          <w:b/>
          <w:b/>
          <w:i/>
          <w:i/>
          <w:sz w:val="144"/>
        </w:rPr>
      </w:pPr>
      <w:r>
        <w:rPr>
          <w:b/>
          <w:i/>
          <w:sz w:val="144"/>
        </w:rPr>
      </w:r>
    </w:p>
    <w:p>
      <w:pPr>
        <w:pStyle w:val="Normal"/>
        <w:rPr>
          <w:b/>
          <w:b/>
          <w:i/>
          <w:i/>
          <w:sz w:val="144"/>
        </w:rPr>
      </w:pPr>
      <w:r>
        <w:rPr>
          <w:b/>
          <w:i/>
          <w:sz w:val="144"/>
        </w:rPr>
      </w:r>
    </w:p>
    <w:p>
      <w:pPr>
        <w:pStyle w:val="Style15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</w:t>
      </w:r>
      <w:r>
        <w:rPr>
          <w:lang w:val="ru-RU"/>
        </w:rPr>
        <w:t>Люблю спотерігати або читати у газетах про нові  досягнення  нашої держави , про її економіку , екологію , мову . Це все радує серце і душу . Адже кожен українець , якщо навіть він і не вважає себе ним ,але народився в Україні все, ж таки радіє новим успіхам, душу його , хоч трошки , але тривожать її падіння і невдачі .</w:t>
      </w:r>
      <w:r>
        <w:rPr>
          <w:lang w:val="uk-UA"/>
        </w:rPr>
        <w:t xml:space="preserve">                                        </w:t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Крок за кроком , то піднімаючись , то опускаючись на сходинки , які ведуть у майбутнє, Україна рухається вперед, не відстаючи від інших . звичайно, бувають і падіння, і різкі підйоми, але все це ніщо порівняно з минулим і з тим, що чекає нашу країну в майбутньому . Можливо, буде краще . На це покладають надію усі громадяни України, але можливо…</w:t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Якою ж буде Україна в майбутньому, наприклад у 2050 році ? </w:t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Залишилось якихось 49 літ . Для держави це ніщо . Звичайно це історія половини століття, аледля країни, яка існувала тисячі років, правда, у постійній залежності, це навіть не один день людського життя. Але ж щось таки зміниться в економіці, історії, мові держави. А що ж ? Невідомо, адже нікому не дано заглядати в майбутнє . Все вирішить час . Хоч припустити, якою буде Україна можливо . отож давайте здійснемо подорож у країну майбутнього, в якій житимемо і працюватимемо ми і наші нащадки .</w:t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Україна . Київ . 2050 рік . Чудові дерева і дивні квіти яскравих кольорів на клумбах . Машини, які можуть замінювати літаки, на дорогах, люди у вбранні моди 2050 року . В магазинах все роблять комп ютери. На фабриках і заводах замість людей працює техніка . Все модернізовано до вищого   атунку, що робить життя людей прекрасним сном . Колишнє місто героїв тепер стало центром нових досягнень країни . Все в ньому цвіте і розвивається . А повітря, яке воно тут чисте . Що ж це ? Хіба відходи фабрик і заводів не виносяться в атмосферу і не забруднюють її? Дивно ?! А нічого дивного. Тепер техніка робить все: забруднене повітря збирається у спеціальні  герметичні блоки , де очищується і виходить в атмосферу, а відходи знищуються і не приносять шкоди . Тепер люди дихають чистим киснем завдяки техніці і обладнанню . А Дніпро, одна з найбільших річок Європи, що ж з ним ? Мабуть, забруднений, бо відходи фабрик потрапляють у воду . Та ні ! Він чистенький, прозора очищена водиця несеться у далекі моря, які також чисті до нестями . Яка краса, як приємно жити в такій чистоті . Це природа така чиста, а люди ? Чи пам ятають Шевченка, Франка, Українку, яким став їх духовний світ ? Ні, не забули вони вони предків. Пам ятають письменників, діячів культури і патріотів України, а духовний  світ  їх трішечки змінився . Люди дбають про природу, не забруднюють воду, повітря; вони ведуть себе як найрозумніші істоти на Землі; які можуть забезпечити себе і свою державу чистотою, достатком, здоров ям, бути патріотами рідної країни .</w:t>
      </w:r>
    </w:p>
    <w:p>
      <w:pPr>
        <w:pStyle w:val="Style15"/>
        <w:rPr/>
      </w:pPr>
      <w:r>
        <w:rPr>
          <w:lang w:val="uk-UA"/>
        </w:rPr>
        <w:t xml:space="preserve">   </w:t>
      </w:r>
      <w:r>
        <w:rPr>
          <w:lang w:val="uk-UA"/>
        </w:rPr>
        <w:t>Це в столиці все так прекрасно, а що ж там, за межами центру, що ж за Києвом ? Мабуть, Київ є чистим лицем забрудненої, збіднілої країни, яка загубила свій духовний світ .мабуть, там усі живуть у бідності, немаючи нічого, дихаючи брудним повітрям, знищуючи природу . А ліси , поля , ріки , лани забуті людьми . Ні , люди не забули ні про  кого . Всюди чистота і порядок . Поля , що вранці покриті росою , прогріваються сонцем , пахнуть усіма барвами квітів, кольори яких            зливаючись, утворюють веселку, живу веселку трав . Ліси , де все спокійно , і лише спів птахів порушує цей спокій , в яких тварини створили  світ і живуть своїм життям не ворогуючи з людьми . А це що ? Це – маленьке оленя .  Воно заблукало? А , тваринка голодна ! І не боїться підійти і їсти з рук . Яка краса , як чудно і цікаво . Істоти, дикі неприручені істоти , які споконвіків боялись людей , тепер їдять з їх рук, підходять до них .А птахи , птахи  кружляють над деревами , не боячись прилітати до людей . Метелики, барви яких подібні до квітів , також можуть запростоприлетіти і сісти на руку . Все живе у дружбі з людьми. У спілкуванні людини з природою тепер нема перешкод. Навіть дерева , які зараз заборонено зрубувати , цвітуть живими кольорами, мають здорову кору і листя .</w:t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А над Україною чисте, блакитне небо і яскраве сонце .Рідко коли його заступають хмари і крапає прозорий чистий дощик , який змочує родючу землю , лани , поля , степи . Зрошує овес , який буде їжею  для тварин , пшеницю , яка запашним хлібом , явиться на стіл людям України . Все чисте , не забруднене , все яскраве і барвисте, тепле і лагідне . Це – Україна, в якій тепер хочеться жити і бути її патріотом.  Економіка  якої тепер на високому рівні .Кожна  сім я може  забезпечити себе і жити в достатку , не відмовляючи собі навіть у дрібницях. Міста якої розвинені і зв язки якої приводять до нових досягнень у сфері екології та економіки . Історія якої тепер, безперечно , є історією держави, що здобула свою незалежість силою багатьох поколінь , і таки через  59 років має право на місце під сонцем . Держави, яка навіть будучи в залежності , мала своїх патріотів , що не покидали її у найважчі  хвилини і години життя . Країни , яка і зараз має своїх вірних людей , свій народ , мову , історію . </w:t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Час пливе, світ розвивається з кожною хвилиною, кожним  днем . Держави модернізуються , техніка і обладнання  змінюються , міняються й люди , але історія , якою б вона не була , не зникає і не забувається . Навіть маленькі зміни в державі є рочатком нових , більш серйозних змін , через які історія її зміниться ще більше . </w:t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Подорож до країни майбутнього закінчилась . Якою ж буде вона насправді – невідомо . Це вирішимо ми , молоде покоління , якому жити і будувати державу , в якій хотілося б жити . Але для того щоб вона була  такою ж чистою і  жила в достатку , потрібно вже починати  її берегти і вчитися  піклуватись про неї . не забувати її синів і дочок , що здобули незалежність  словом мистецтва і  силою людських рук . </w:t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Бережімо нашу країну , щоб вона у  2050 – ому  році була однією з  найрозвиненіших  країн світу !  </w:t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ind w:left="-851" w:right="-426" w:hanging="0"/>
        <w:jc w:val="both"/>
        <w:rPr>
          <w:b/>
          <w:b/>
          <w:i/>
          <w:i/>
          <w:sz w:val="144"/>
          <w:lang w:val="uk-UA"/>
        </w:rPr>
      </w:pPr>
      <w:r>
        <w:rPr>
          <w:b/>
          <w:i/>
          <w:sz w:val="144"/>
          <w:lang w:val="uk-UA"/>
        </w:rPr>
        <w:t xml:space="preserve">      </w:t>
      </w:r>
      <w:r>
        <w:rPr>
          <w:sz w:val="96"/>
          <w:lang w:val="uk-UA"/>
        </w:rPr>
        <w:t xml:space="preserve"> </w:t>
      </w:r>
    </w:p>
    <w:p>
      <w:pPr>
        <w:pStyle w:val="Normal"/>
        <w:rPr>
          <w:b/>
          <w:b/>
          <w:i/>
          <w:i/>
          <w:sz w:val="96"/>
          <w:lang w:val="uk-UA"/>
        </w:rPr>
      </w:pPr>
      <w:r>
        <w:rPr>
          <w:b/>
          <w:i/>
          <w:sz w:val="96"/>
          <w:lang w:val="uk-UA"/>
        </w:rPr>
      </w:r>
    </w:p>
    <w:sectPr>
      <w:type w:val="nextPage"/>
      <w:pgSz w:w="11906" w:h="16838"/>
      <w:pgMar w:left="1843" w:right="1558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1276" w:right="-667" w:hanging="0"/>
      <w:jc w:val="both"/>
    </w:pPr>
    <w:rPr>
      <w:b/>
      <w:i/>
      <w:sz w:val="3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15:17:00Z</dcterms:created>
  <dc:creator/>
  <dc:description>www.ukrreferat.com</dc:description>
  <cp:keywords/>
  <dc:language>en-US</dc:language>
  <cp:lastModifiedBy>Evgeny Vasiliev</cp:lastModifiedBy>
  <dcterms:modified xsi:type="dcterms:W3CDTF">2006-02-02T14:01:00Z</dcterms:modified>
  <cp:revision>4</cp:revision>
  <dc:subject/>
  <dc:title/>
</cp:coreProperties>
</file>