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. Найважче - це творення себе</w:t>
      </w:r>
    </w:p>
    <w:p>
      <w:pPr>
        <w:pStyle w:val="Web"/>
        <w:rPr/>
      </w:pPr>
      <w:r>
        <w:rPr/>
        <w:t xml:space="preserve">Людина народжується чистою, як бiлий аркуш паперу. На ньому згодом життя напише багато чудового i огидного. Але все одно ми повиннi заповнювати простiр на паперi нашої душi, не зважаючи навiть на значнi помилки. </w:t>
      </w:r>
    </w:p>
    <w:p>
      <w:pPr>
        <w:pStyle w:val="Web"/>
        <w:rPr/>
      </w:pPr>
      <w:r>
        <w:rPr/>
        <w:t xml:space="preserve">Чи вдивлялись ви коли-небудь у рукописи видатних людей, справжнiх майстрiв? Коли так, ви обов'язково помiтите безлiч виправлень на шляху до створення шедевру. Так i в життi. Треба докласти неймовiрних зусиль, щоб записи твоєї душi були вартi поваги. З дитинства батьки, бабусi, дiдусi, розповiдаючи нам казки або оповiдання з життя, навчають бути добрими i лагiдними. Стаючи дорослими, ми мусимо вирiшувати для себе, як вчинити i як розпiзнати добро i зло. За цими орiєнтирами можна творити себе. Кожна людина повинна триматися в певних межах, i не має значення, в яких саме. Головне те, щоб вони iснували i щоб усе життя зазнавало їхнього впливу. Ми повиннi аналiзувати себе i робити висновки. Повиннi змiнювати те, що не узгоджується з особисто нашими принципами. </w:t>
      </w:r>
    </w:p>
    <w:p>
      <w:pPr>
        <w:pStyle w:val="Web"/>
        <w:spacing w:before="280" w:after="280"/>
        <w:rPr/>
      </w:pPr>
      <w:r>
        <w:rPr/>
        <w:t xml:space="preserve">Вiдомий росiйський письменник М.  Булгаков писав, що "рукописи не горят", але горять душi та, як вiдомо, iз попелу неможливо нiчого вiдтворити. Тому треба пам'ятати, що найголовнiше в життi - зберегти свою цiльнiсть. Анi кар'єра, анi робота, анi добре ставлення людей не повиннi пiдпорядковувати людину собi. Людина має бути живою внутрiшньо, має не загубити себе в будь-яких життєвих обставинах - ось у чому полягає визначальний життєвий принцип кожног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6:00Z</dcterms:modified>
  <cp:revision>3</cp:revision>
  <dc:subject/>
  <dc:title/>
</cp:coreProperties>
</file>