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повiдь. В гостях у Iвана Котляревського</w:t>
      </w:r>
    </w:p>
    <w:p>
      <w:pPr>
        <w:pStyle w:val="Web"/>
        <w:rPr/>
      </w:pPr>
      <w:r>
        <w:rPr/>
        <w:t xml:space="preserve">Коли ми вибралися до Полтави, стояв прекрасний осiннiй день. За вiкном автобуса пролiтали гаї i поля, села i селища. </w:t>
      </w:r>
    </w:p>
    <w:p>
      <w:pPr>
        <w:pStyle w:val="Web"/>
        <w:rPr/>
      </w:pPr>
      <w:r>
        <w:rPr/>
        <w:t xml:space="preserve">Ми їхали в гостi до Котляревського: наш учитель органiзував екскурсiю, щоб провести урок лiтератури в Полтавi - у хатi-музеї I. П. Котляревського. </w:t>
      </w:r>
    </w:p>
    <w:p>
      <w:pPr>
        <w:pStyle w:val="Web"/>
        <w:rPr/>
      </w:pPr>
      <w:r>
        <w:rPr/>
        <w:t xml:space="preserve">Це був незабутнiй урок. Як тiльки ми ступили на полтавську землю, вже нiби вiдчули себе полтавчанами. А коли прийшли на обiйстя Котляревських, здалось, що Iван Петрович справдi десь тут, поряд. </w:t>
      </w:r>
    </w:p>
    <w:p>
      <w:pPr>
        <w:pStyle w:val="Web"/>
        <w:rPr/>
      </w:pPr>
      <w:r>
        <w:rPr/>
        <w:t xml:space="preserve">- Ось тут жив наш славетний письменник, - розпочав урок учитель. Вiн розповiдав про Котляревського, про творчий шлях цiєї талановитої людини. </w:t>
      </w:r>
    </w:p>
    <w:p>
      <w:pPr>
        <w:pStyle w:val="Web"/>
        <w:rPr/>
      </w:pPr>
      <w:r>
        <w:rPr/>
        <w:t xml:space="preserve">- Вiн - автор поеми "Енеїда", першого твору нової української лiтератури, що був написаний народною мовою... </w:t>
      </w:r>
    </w:p>
    <w:p>
      <w:pPr>
        <w:pStyle w:val="Web"/>
        <w:rPr/>
      </w:pPr>
      <w:r>
        <w:rPr/>
        <w:t xml:space="preserve">Як цiкаво вивчати твiр у хатi письменника! </w:t>
      </w:r>
    </w:p>
    <w:p>
      <w:pPr>
        <w:pStyle w:val="Web"/>
        <w:rPr/>
      </w:pPr>
      <w:r>
        <w:rPr/>
        <w:t xml:space="preserve">Ось той стiл, де працював Iван Петрович. Крiзь цi вiкна виглядав на вулицю, грiвся бiля цiєї печi. </w:t>
      </w:r>
    </w:p>
    <w:p>
      <w:pPr>
        <w:pStyle w:val="Web"/>
        <w:rPr/>
      </w:pPr>
      <w:r>
        <w:rPr/>
        <w:t>   </w:t>
      </w:r>
      <w:r>
        <w:rPr/>
        <w:t xml:space="preserve">- Здоров, Еоле, пане-свату! </w:t>
        <w:br/>
        <w:t xml:space="preserve">   Ой, як ся маєш, як живеш? - </w:t>
        <w:br/>
        <w:t xml:space="preserve">   Сказала, як ввiйшла у хату </w:t>
        <w:br/>
        <w:t xml:space="preserve">   Юнона. - Чи гостей ти ждеш?.. </w:t>
      </w:r>
    </w:p>
    <w:p>
      <w:pPr>
        <w:pStyle w:val="Web"/>
        <w:rPr/>
      </w:pPr>
      <w:r>
        <w:rPr/>
        <w:t xml:space="preserve">Учитель розповiдає про письменника, про його генiальну "Енеїду", котру називають енциклопедiєю народного життя. </w:t>
      </w:r>
    </w:p>
    <w:p>
      <w:pPr>
        <w:pStyle w:val="Web"/>
        <w:rPr/>
      </w:pPr>
      <w:r>
        <w:rPr/>
        <w:t xml:space="preserve">- Ось як одягненi герої твору: в "штани i пару чобiток", в "сорочку i каптан з китайки", шапку, пояс i чорний шовковий платок, - згадує Котляревський. У творi знайдемо й iнший одяг - намiтку i кибалку. Наприклад, сестра Дiдони Ганна вирядилась, як дiвка: </w:t>
      </w:r>
    </w:p>
    <w:p>
      <w:pPr>
        <w:pStyle w:val="Web"/>
        <w:rPr/>
      </w:pPr>
      <w:r>
        <w:rPr/>
        <w:t>   </w:t>
      </w:r>
      <w:r>
        <w:rPr/>
        <w:t xml:space="preserve">В червонiй юпочцi баєвiй, </w:t>
        <w:br/>
        <w:t xml:space="preserve">   В запасцi гарнiй фаналевiй, </w:t>
        <w:br/>
        <w:t xml:space="preserve">   В стьожках, в намистi i квiтках. </w:t>
      </w:r>
    </w:p>
    <w:p>
      <w:pPr>
        <w:pStyle w:val="Web"/>
        <w:rPr/>
      </w:pPr>
      <w:r>
        <w:rPr/>
        <w:t xml:space="preserve">Хата Котляревського у Полтавi запам'яталась кожному з нас. Вже у Харковi, ми поставили на шкiльнiй сценi п'єсу "Наталка Полтавка". А "Енеїда", яка багатьом учням здається важким для вивчення твором, для мого класу - улюблений твiр. Картини побуту, наїдки i напої, перелiченi Котляревським, цитати з твору, велику кiлькiсть приказок нам пояснив наш учитель, який сам родом з Полтави i який сам дуже любить твори Котляревського: </w:t>
      </w:r>
    </w:p>
    <w:p>
      <w:pPr>
        <w:pStyle w:val="Web"/>
        <w:rPr/>
      </w:pPr>
      <w:r>
        <w:rPr/>
        <w:t>   </w:t>
      </w:r>
      <w:r>
        <w:rPr/>
        <w:t xml:space="preserve">Еней на пiч забрався спати, </w:t>
        <w:br/>
        <w:t xml:space="preserve">   Зарився в просо, там i лiг. </w:t>
      </w:r>
    </w:p>
    <w:p>
      <w:pPr>
        <w:pStyle w:val="Web"/>
        <w:spacing w:before="280" w:after="280"/>
        <w:rPr/>
      </w:pPr>
      <w:r>
        <w:rPr/>
        <w:t xml:space="preserve">Спасибi, вчителю, що повiз нас у гостi до Котляревськ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5:00Z</dcterms:created>
  <dc:creator/>
  <dc:description>www.ukrreferat.com</dc:description>
  <dc:language>en-US</dc:language>
  <cp:lastModifiedBy>Verstka</cp:lastModifiedBy>
  <dcterms:modified xsi:type="dcterms:W3CDTF">2003-04-21T08:09:00Z</dcterms:modified>
  <cp:revision>3</cp:revision>
  <dc:subject/>
  <dc:title/>
</cp:coreProperties>
</file>