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повiдь. Музей Григорiя Сковороди</w:t>
      </w:r>
    </w:p>
    <w:p>
      <w:pPr>
        <w:pStyle w:val="Web"/>
        <w:rPr/>
      </w:pPr>
      <w:r>
        <w:rPr/>
        <w:t xml:space="preserve">Серед численних iсторико-культурних пам'яток стародавнього мiста Переяслава-Хмельницького вирiзняється своєю оригiнальною архiтектурою меморiальний музей видатного українського фiлософа, гуманiста i поета Григорiя Савича Сковороди. </w:t>
      </w:r>
    </w:p>
    <w:p>
      <w:pPr>
        <w:pStyle w:val="Web"/>
        <w:rPr/>
      </w:pPr>
      <w:r>
        <w:rPr/>
        <w:t xml:space="preserve">Експозицiю музею розмiщено у колишньому колегiумi, де 1753 р. Григорiй Савич читав лекцiї з поетики. У центрi залу, на фонi старовинних рушникiв i килима,- скульптура Г. С. Сковороди у виглядi мандрiв-ника з палицею. </w:t>
      </w:r>
    </w:p>
    <w:p>
      <w:pPr>
        <w:pStyle w:val="Web"/>
        <w:rPr/>
      </w:pPr>
      <w:r>
        <w:rPr/>
        <w:t xml:space="preserve">Через усе життя пронiс поет любов до музики, до фольклору. Вiн успадкував її вiд матерi, перейняв вiд кобзарiв i лiрникiв. </w:t>
      </w:r>
    </w:p>
    <w:p>
      <w:pPr>
        <w:pStyle w:val="Web"/>
        <w:rPr/>
      </w:pPr>
      <w:r>
        <w:rPr/>
        <w:t xml:space="preserve">У музеї представлено музичнi iнструменти XVIII ст. - лiра, кобза, цимбали, бандура, якими досконало володiв Григорий Савич. </w:t>
      </w:r>
    </w:p>
    <w:p>
      <w:pPr>
        <w:pStyle w:val="Web"/>
        <w:rPr/>
      </w:pPr>
      <w:r>
        <w:rPr/>
        <w:t xml:space="preserve">Син малоземельного селянина-козака, вiн був тiсно пов'язаний з народом. Видатний мислитель вiрив, що народ неодмiнно прокинеться i пiднесе меч гнiву проти крiпосникiв. </w:t>
      </w:r>
    </w:p>
    <w:p>
      <w:pPr>
        <w:pStyle w:val="Web"/>
        <w:rPr/>
      </w:pPr>
      <w:r>
        <w:rPr/>
        <w:t xml:space="preserve">Найсильнiше враження на численних екскурсантiв справляє клас поетики, келiя, бiблiотека. Спiвробiтники музею вiдтворили майже у первiсному виглядi обстановку келiї, в якiй жив Г. С. Сковорода, iнтер'єр навчального закладу того часу. Масивнi, понад метр у товщину, стiни класу, високi напiвовальної форми вiкна, зрiзанi у склепiннi. Нiша у стiнi, де зберiгалися навчальнi посiбники. Столи й лави, на однiй стiнi - iкони, на iншiй - одяг бурсакiв. Кафедра й крiсло вчителя, класна дошка. На столах - старовиннi книги. </w:t>
      </w:r>
    </w:p>
    <w:p>
      <w:pPr>
        <w:pStyle w:val="Web"/>
        <w:spacing w:before="280" w:after="280"/>
        <w:rPr/>
      </w:pPr>
      <w:r>
        <w:rPr/>
        <w:t xml:space="preserve">Вiдвiдувачiв не залишає вiдчуття, що студеї - учнi колегiуму - тiльки-но вийшли з класу, де слухали Григорiя Савича Сковород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09:00Z</dcterms:modified>
  <cp:revision>3</cp:revision>
  <dc:subject/>
  <dc:title/>
</cp:coreProperties>
</file>