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</w:rPr>
        <w:t>Твiр-роздум. Мамина пiсня колискова</w:t>
      </w:r>
    </w:p>
    <w:p>
      <w:pPr>
        <w:pStyle w:val="Web"/>
        <w:rPr/>
      </w:pPr>
      <w:r>
        <w:rPr/>
        <w:t xml:space="preserve">Мама… Найдорожча людина в життi кожного з нас. Закрий очi i прислухайся. I ти почуєш мамин голос. Вiн живе в тобi, такий знайомий, рiдний. Його не сплутаєш нi з яким iншим. Навiть, коли станеш дорослим, завжди будеш пам'ятати мамин голос, маминi руки, маминi очi. </w:t>
      </w:r>
    </w:p>
    <w:p>
      <w:pPr>
        <w:pStyle w:val="Web"/>
        <w:rPr/>
      </w:pPr>
      <w:r>
        <w:rPr/>
        <w:t>   </w:t>
      </w:r>
      <w:r>
        <w:rPr/>
        <w:t xml:space="preserve">Ой, бiжи, бiжи, досадо, не вертай до хати </w:t>
        <w:br/>
        <w:t xml:space="preserve">   Не пущу тебе колиску синову гойдати. </w:t>
        <w:br/>
        <w:t xml:space="preserve">   Припливайте до колиски, лебедi, як мрiї, </w:t>
        <w:br/>
        <w:t xml:space="preserve">   Опустiться, тихi зорi, синовi пiд вiї. </w:t>
      </w:r>
    </w:p>
    <w:p>
      <w:pPr>
        <w:pStyle w:val="Web"/>
        <w:rPr/>
      </w:pPr>
      <w:r>
        <w:rPr/>
        <w:t xml:space="preserve">Колискова пiсня! Скiльки їх створив народ! Кожна мама має свою улюблену колискову пiсню: </w:t>
      </w:r>
    </w:p>
    <w:p>
      <w:pPr>
        <w:pStyle w:val="Web"/>
        <w:rPr/>
      </w:pPr>
      <w:r>
        <w:rPr/>
        <w:t>   </w:t>
      </w:r>
      <w:r>
        <w:rPr/>
        <w:t xml:space="preserve">Будуть пташки прилiтати </w:t>
        <w:br/>
        <w:t xml:space="preserve">   Та й будуть спiвати, </w:t>
        <w:br/>
        <w:t xml:space="preserve">   Дитиноньку малесеньку </w:t>
        <w:br/>
        <w:t xml:space="preserve">   Будуть присипляти. </w:t>
      </w:r>
    </w:p>
    <w:p>
      <w:pPr>
        <w:pStyle w:val="Web"/>
        <w:rPr/>
      </w:pPr>
      <w:r>
        <w:rPr/>
        <w:t xml:space="preserve">Лагiдний материн наспiв засiває дитячу душу любов'ю до людей, до природи, до усього живого! Якби не мамина пiсня, яким убогим було б наше життя. Вслухаєшся в мелодiї колискових пiсень i одразу уявляєш собi лагiдне, втомлене обличчя матерi, яка схилилася над своїм немовлям, бачиш лукаве личко, яке поклiпує оченятками, з усiх сил намагаючись не заснути, щоб дослухати мамину пiсню про сон-дрiмо ту, про котика-котка, про чарiвних птахiв, про зозуленьку, про мiсяця-мiсяченька. </w:t>
      </w:r>
    </w:p>
    <w:p>
      <w:pPr>
        <w:pStyle w:val="Web"/>
        <w:rPr/>
      </w:pPr>
      <w:r>
        <w:rPr/>
        <w:t>   </w:t>
      </w:r>
      <w:r>
        <w:rPr/>
        <w:t xml:space="preserve">Ой ну, люлi, люлi </w:t>
        <w:br/>
        <w:t xml:space="preserve">   Налетiли гулi, </w:t>
        <w:br/>
        <w:t xml:space="preserve">   Сiли на колисцi </w:t>
        <w:br/>
        <w:t xml:space="preserve">   В червонiм намистi. </w:t>
        <w:br/>
        <w:t xml:space="preserve">   Стали думать i гадать, </w:t>
        <w:br/>
        <w:t xml:space="preserve">   Чим дитину дарувать: </w:t>
        <w:br/>
        <w:t xml:space="preserve">   "Подаруймо сонки-дрiмки, </w:t>
        <w:br/>
        <w:t xml:space="preserve">   Сонки-дрiмки в колисоньки, </w:t>
        <w:br/>
        <w:t xml:space="preserve">   Добрий розум в головоньки…" </w:t>
      </w:r>
    </w:p>
    <w:p>
      <w:pPr>
        <w:pStyle w:val="Web"/>
        <w:rPr/>
      </w:pPr>
      <w:r>
        <w:rPr/>
        <w:t xml:space="preserve">Колисковi здавна привертали увагу письменникiв i поетiв. Всi вони зростали пiд материнську колискову пiсню. I чи не саме ця колискова вклала в їхнi душi спроможнiсть творити, чи не сила материнської пiснi проросла пагiнцями поетичного таланту: </w:t>
      </w:r>
    </w:p>
    <w:p>
      <w:pPr>
        <w:pStyle w:val="Web"/>
        <w:rPr/>
      </w:pPr>
      <w:r>
        <w:rPr/>
        <w:t>   </w:t>
      </w:r>
      <w:r>
        <w:rPr/>
        <w:t xml:space="preserve">Коли м'який, ласкавий тихий вечiр </w:t>
        <w:br/>
        <w:t xml:space="preserve">   Лягає спати у траву шовкову, </w:t>
        <w:br/>
        <w:t xml:space="preserve">   Сон нiжний землю обiйма за плечi - </w:t>
        <w:br/>
        <w:t xml:space="preserve">   Тодi я чую неньки колискову. </w:t>
      </w:r>
    </w:p>
    <w:p>
      <w:pPr>
        <w:pStyle w:val="Web"/>
        <w:rPr/>
      </w:pPr>
      <w:r>
        <w:rPr/>
        <w:t xml:space="preserve">Або: </w:t>
      </w:r>
    </w:p>
    <w:p>
      <w:pPr>
        <w:pStyle w:val="Web"/>
        <w:rPr/>
      </w:pPr>
      <w:r>
        <w:rPr/>
        <w:t>   </w:t>
      </w:r>
      <w:r>
        <w:rPr/>
        <w:t xml:space="preserve">Мене там мати сповивала, </w:t>
        <w:br/>
        <w:t xml:space="preserve">   I сповиваючи, спiвала, </w:t>
        <w:br/>
        <w:t xml:space="preserve">   Свою нудьгу переливала </w:t>
        <w:br/>
        <w:t xml:space="preserve">   В свою дитину. </w:t>
        <w:br/>
        <w:t xml:space="preserve">   А яка чудова "Колискова" у Лесi Українки: </w:t>
        <w:br/>
        <w:t xml:space="preserve">   Мiсяць яснесенький </w:t>
        <w:br/>
        <w:t xml:space="preserve">   Промiнь тихесенький </w:t>
        <w:br/>
        <w:t xml:space="preserve">   Линув до нас </w:t>
        <w:br/>
        <w:t xml:space="preserve">   Спи ж мiй малесенький, </w:t>
        <w:br/>
        <w:t xml:space="preserve">   Пiзнiй-бо час. </w:t>
      </w:r>
    </w:p>
    <w:p>
      <w:pPr>
        <w:pStyle w:val="Web"/>
        <w:rPr/>
      </w:pPr>
      <w:r>
        <w:rPr/>
        <w:t xml:space="preserve">Не обiйшли увагою цей жанр i композитори: мелодiями колискових пiсень захоплювалися С. Гулак-Артемовський, I. Колесса, К. Квiтка. </w:t>
      </w:r>
    </w:p>
    <w:p>
      <w:pPr>
        <w:pStyle w:val="Web"/>
        <w:rPr/>
      </w:pPr>
      <w:r>
        <w:rPr/>
        <w:t xml:space="preserve">Повиростають дiти, покинуть батькiвську домiвку, полинуть у свiти, будуть у них свої дiти, посрiблить їм скронi сивина, але назавжди бринiтиме у їхнiх душах найнiжнiшою мелодiєю чарiвна, сповнена безмежної любовi i ласки, мамина колискова пiсня, в якiй i радiсть, i бiль, i тривога, й надiя, i найсвятiша любов материнська: </w:t>
      </w:r>
    </w:p>
    <w:p>
      <w:pPr>
        <w:pStyle w:val="Web"/>
        <w:spacing w:before="280" w:after="280"/>
        <w:rPr/>
      </w:pPr>
      <w:r>
        <w:rPr/>
        <w:t>   </w:t>
      </w:r>
      <w:r>
        <w:rPr/>
        <w:t xml:space="preserve">Днi дитинства, наче плин води… </w:t>
        <w:br/>
        <w:t xml:space="preserve">   Пролiта дитинство, та у спадок </w:t>
        <w:br/>
        <w:t xml:space="preserve">   Зостається материна пiсня, повна згадок, </w:t>
        <w:br/>
        <w:t xml:space="preserve">   Пам'ять зостається назавжди!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Обычный (Web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21T07:56:00Z</dcterms:created>
  <dc:creator/>
  <dc:description>www.ukrreferat.com</dc:description>
  <dc:language>en-US</dc:language>
  <cp:lastModifiedBy>Verstka</cp:lastModifiedBy>
  <dcterms:modified xsi:type="dcterms:W3CDTF">2003-04-21T08:09:00Z</dcterms:modified>
  <cp:revision>3</cp:revision>
  <dc:subject/>
  <dc:title/>
</cp:coreProperties>
</file>