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юдина i рiдний край</w:t>
      </w:r>
    </w:p>
    <w:p>
      <w:pPr>
        <w:pStyle w:val="Web"/>
        <w:rPr/>
      </w:pPr>
      <w:r>
        <w:rPr/>
        <w:t>   </w:t>
      </w:r>
      <w:r>
        <w:rPr/>
        <w:t xml:space="preserve">Ми тут зросли, нам тут спiвали </w:t>
        <w:br/>
        <w:t xml:space="preserve">   Розмрiянi лiси й поля; </w:t>
        <w:br/>
        <w:t xml:space="preserve">   Ми тут жили i тут вмирали. </w:t>
        <w:br/>
        <w:t xml:space="preserve">   Це наша батькiвська земля. </w:t>
        <w:br/>
        <w:t xml:space="preserve">   / П. Карманський / </w:t>
      </w:r>
    </w:p>
    <w:p>
      <w:pPr>
        <w:pStyle w:val="Web"/>
        <w:rPr/>
      </w:pPr>
      <w:r>
        <w:rPr/>
        <w:t xml:space="preserve">Задумаймося... Досить тiсний зв'язок iснує мiж людиною i природою. I людина, i рослина для того, щоб вижити, пускає глибоко свої коренi на тiй землi, де народилася й живе. </w:t>
      </w:r>
    </w:p>
    <w:p>
      <w:pPr>
        <w:pStyle w:val="Web"/>
        <w:rPr/>
      </w:pPr>
      <w:r>
        <w:rPr/>
        <w:t xml:space="preserve">Для кожного з нас найсвятiшими є слова: мати, батькiвщина. Адже батькiвщина, на мою думку, - це не тiльки наша країна, а й рiдна домiвка, i те мiсце, де народився, вирiс, де вперше почув лагiдну мамину колискову, де минули найкращi роки твого життя, де ти вперше познайомився з iсторiєю своєї вулицi, мiста, краю, де призвичаївся до культурної спадщини i свято бережеш її. </w:t>
      </w:r>
    </w:p>
    <w:p>
      <w:pPr>
        <w:pStyle w:val="Web"/>
        <w:rPr/>
      </w:pPr>
      <w:r>
        <w:rPr/>
        <w:t xml:space="preserve">Але в життi не завжди буває так, як цього хочеш. Бо життя прожити - не поле перейти. Воно постiйно вносить свої корективи. I хто знає, як складеться життя у майбутньому. </w:t>
      </w:r>
    </w:p>
    <w:p>
      <w:pPr>
        <w:pStyle w:val="Web"/>
        <w:spacing w:before="280" w:after="280"/>
        <w:rPr/>
      </w:pPr>
      <w:r>
        <w:rPr/>
        <w:t xml:space="preserve">Але я переконаний, де б ти не жив, куди б не закинула тебе доля, отой солодкий та коханий дим рiдного краю має бути завжди з тобою. Менi здається, що мандрiвка в минуле, до рiдних батькiвських стежинок - це не мода i не забаганка, а людська потреба, яка освячується духовними витоками, громадянським обов'язк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6:00Z</dcterms:created>
  <dc:creator/>
  <dc:description>www.ukrreferat.com</dc:description>
  <dc:language>en-US</dc:language>
  <cp:lastModifiedBy>Verstka</cp:lastModifiedBy>
  <dcterms:modified xsi:type="dcterms:W3CDTF">2003-04-21T08:10:00Z</dcterms:modified>
  <cp:revision>3</cp:revision>
  <dc:subject/>
  <dc:title/>
</cp:coreProperties>
</file>