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Твiр-розповiдь. Вечiрня зiрка</w:t>
      </w:r>
    </w:p>
    <w:p>
      <w:pPr>
        <w:pStyle w:val="Web"/>
        <w:rPr/>
      </w:pPr>
      <w:r>
        <w:rPr/>
        <w:t xml:space="preserve">Ще одна зiрка зiрвалася, прокотилася над обрiєм, зачепивши своїм довгим хвостом верхiвки дерев i упала в безвiсть. А скiльки їх на небi, маленьких i великих. Спробуй-но, порахуй… Небо стоїть над землею бездонне i чисте, всiяне яскравими дiамантовими зорями. Вони розлiтаються яскравими бризками, спалахують, наче вогники, приваблюють до себе. Чорноока красуня-нiч гасить у вiкнах вогнi, заглядає у темнi шибки, чи всi сплять… </w:t>
      </w:r>
    </w:p>
    <w:p>
      <w:pPr>
        <w:pStyle w:val="Web"/>
        <w:rPr/>
      </w:pPr>
      <w:r>
        <w:rPr/>
        <w:t xml:space="preserve">Маленькiй Наталочцi аж нiяк не спиться. Бабуся нiяк не може її приспати: </w:t>
      </w:r>
    </w:p>
    <w:p>
      <w:pPr>
        <w:pStyle w:val="Web"/>
        <w:rPr/>
      </w:pPr>
      <w:r>
        <w:rPr/>
        <w:t xml:space="preserve">- Бабусю, розкажiть менi казочку про зiрочку. Ось про ту, найбiльшу i найкрасивiшу, - благає онука. </w:t>
      </w:r>
    </w:p>
    <w:p>
      <w:pPr>
        <w:pStyle w:val="Web"/>
        <w:rPr/>
      </w:pPr>
      <w:r>
        <w:rPr/>
        <w:t xml:space="preserve">Наталочка зручнiше вмощується на лiжку i довго дивиться на бабусю, i старенька вiдразу перестає сердиться, що дитя так довго не спить. Погладила онуку по голiвцi та почала тиху оповiдь: </w:t>
      </w:r>
    </w:p>
    <w:p>
      <w:pPr>
        <w:pStyle w:val="Web"/>
        <w:rPr/>
      </w:pPr>
      <w:r>
        <w:rPr/>
        <w:t xml:space="preserve">"Називають її люди вечiрньою. Було це дуже давно. Жила в одному селi дiвчина. З личка дуже красива, а жилось їй бiдно. Багато хлопцiв на неї задивлялись, а вона любила тiльки одного. Та бiдний був хлопець. Пiшов вiн на заробiтки i довго не повертався. Зажурилася дiвчина. Вийде ввечерi, коли зiйде мiсяць, заквiтчається червоною калиною, як при милому, i йде на берег рiчки. Сяде на каменi при мiсячному сяйвi i дивиться на свою вроду, розганяє настирливi зiрочки, що припливли подивиться на її красу. Терпкi сльози котяться i падають на гладеньке дзеркало води. Немає милого… Прохала ясного мiсяця, щоб освiтив милому ту стежечку, яка приведе його до неї. Та вiн все не йшов. А одного разу їй здалося, що кличе її до себе. Зрадiла дiвчина, розпростерла руки, наче крила, i ступила назустрiч йому з кручi. Мiцний, буйний вiтер пiдхопив її i понiс далеко в небо, аж до мiсяця. Та не знайшла й там вона свого милого. Так вона i стала зiркою. </w:t>
      </w:r>
    </w:p>
    <w:p>
      <w:pPr>
        <w:pStyle w:val="Web"/>
        <w:rPr/>
      </w:pPr>
      <w:r>
        <w:rPr/>
        <w:t xml:space="preserve">Велике кохання зробило її найкращою, найяскравiшою серед усiх зiрок. Сходить вона найпершою, разом з мiсяцем, i завжди, кожної пори року, бiля нього. Назвали її люди вечiрньою, або дiвич-зорею. Сходить вона ранесенько, вмиється росою-сльозою та й задивиться на якусь дiвчину, що чекає милого…" </w:t>
      </w:r>
    </w:p>
    <w:p>
      <w:pPr>
        <w:pStyle w:val="Web"/>
        <w:spacing w:before="280" w:after="280"/>
        <w:rPr/>
      </w:pPr>
      <w:r>
        <w:rPr/>
        <w:t xml:space="preserve">А Наталочка давно вже спить, заколисана бабусиною казкою. I сниться їй, що та найкраща зiрка кличе її до себе, усмiхається їй, простягає до неї свої прозорi рук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1T07:56:00Z</dcterms:created>
  <dc:creator/>
  <dc:description>www.ukrreferat.com</dc:description>
  <dc:language>en-US</dc:language>
  <cp:lastModifiedBy>Verstka</cp:lastModifiedBy>
  <dcterms:modified xsi:type="dcterms:W3CDTF">2003-04-21T08:10:00Z</dcterms:modified>
  <cp:revision>3</cp:revision>
  <dc:subject/>
  <dc:title/>
</cp:coreProperties>
</file>