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вiр-роздум. Незабутнiй i невмирущий Володимир Iвасюк</w:t>
      </w:r>
    </w:p>
    <w:p>
      <w:pPr>
        <w:pStyle w:val="Web"/>
        <w:rPr/>
      </w:pPr>
      <w:r>
        <w:rPr/>
        <w:t xml:space="preserve">Умирають спiвцi - пiснi залишаються. Iнколи трапляється, що iм'я автора губиться серед вiкiв, а пiсня живе - стає народною. Люди приймають те, що їм близьке, що хвилює душу i серце. </w:t>
      </w:r>
    </w:p>
    <w:p>
      <w:pPr>
        <w:pStyle w:val="Web"/>
        <w:rPr/>
      </w:pPr>
      <w:r>
        <w:rPr/>
        <w:t xml:space="preserve">Поет i композитор Володимир Iвасюк прожив коротке життя - йому було лише тридцять рокiв, коли загинув за нез'ясованих обставин. Лiкар за професiєю (закiнчив Львiвський медичний iнститут). За покликанням - пiсняр. У досить короткий промiжок часу створив близько сорока пiсень на слова сучасних йому поетiв, видав кiлька пiсенних збiрок. Писав не лише музику, а й слова. "Я пiду в далекi гори", "Два перстенi", "Пiсня буде помiж нас" - це повнiстю його пiснi: i слова, i музика В. Iвасюка. </w:t>
      </w:r>
    </w:p>
    <w:p>
      <w:pPr>
        <w:pStyle w:val="Web"/>
        <w:rPr/>
      </w:pPr>
      <w:r>
        <w:rPr/>
        <w:t xml:space="preserve">Про пiсню "Водограй" хочеться сказати окремо. Вона менi дуже близька, хоч i написана вже давно. Як на мiй погляд, це не просто пiсня - це художня розповiдь про чудовий край: Карпати! </w:t>
      </w:r>
    </w:p>
    <w:p>
      <w:pPr>
        <w:pStyle w:val="Web"/>
        <w:rPr/>
      </w:pPr>
      <w:r>
        <w:rPr/>
        <w:t>   </w:t>
      </w:r>
      <w:r>
        <w:rPr/>
        <w:t xml:space="preserve">Котить хвилi наш Черемош, </w:t>
        <w:br/>
        <w:t xml:space="preserve">   А куди - не знає, </w:t>
        <w:br/>
        <w:t xml:space="preserve">   Помiж гори в свiт широкий </w:t>
        <w:br/>
        <w:t xml:space="preserve">   Тече, не вертає. </w:t>
      </w:r>
    </w:p>
    <w:p>
      <w:pPr>
        <w:pStyle w:val="Web"/>
        <w:rPr/>
      </w:pPr>
      <w:r>
        <w:rPr/>
        <w:t xml:space="preserve">Хто був у Карпатах, той зрозумiє моє захоплення цим краєм. Я була у Прикарпаттi, в м.  Яремчi, бачила рiчку Прут, печери Олекси Довбуша. Була бiля водограю i не могла не спiвати: </w:t>
      </w:r>
    </w:p>
    <w:p>
      <w:pPr>
        <w:pStyle w:val="Web"/>
        <w:rPr/>
      </w:pPr>
      <w:r>
        <w:rPr/>
        <w:t>   </w:t>
      </w:r>
      <w:r>
        <w:rPr/>
        <w:t xml:space="preserve">Подивись, як сiру скелю </w:t>
        <w:br/>
        <w:t xml:space="preserve">   Б'є вода iскриста... </w:t>
      </w:r>
    </w:p>
    <w:p>
      <w:pPr>
        <w:pStyle w:val="Web"/>
        <w:rPr/>
      </w:pPr>
      <w:r>
        <w:rPr/>
        <w:t xml:space="preserve">Саме тут, у Яремчi, знiмався телефiльм "Червона рута" - про це нам розповiли мiсцевi жителi. I як було не згадати незабутнього i невмирущого Iвасюка, його пiснi, що живуть i нинi, радують душi багатьох. </w:t>
      </w:r>
    </w:p>
    <w:p>
      <w:pPr>
        <w:pStyle w:val="Web"/>
        <w:spacing w:before="280" w:after="280"/>
        <w:rPr/>
      </w:pPr>
      <w:r>
        <w:rPr/>
        <w:t xml:space="preserve">Пiсня "Червона рута" дала назву не лише телефiльмовi - з 1989 року в Українi проходить щорiчний всеукраїнський фестиваль сучасної української пiснi i музики "Червона рута". Таланти не вмирають - вони живуть в пiснях. I В. Iвасюк - серед нас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56:00Z</dcterms:created>
  <dc:creator/>
  <dc:description>www.ukrreferat.com</dc:description>
  <dc:language>en-US</dc:language>
  <cp:lastModifiedBy>Verstka</cp:lastModifiedBy>
  <dcterms:modified xsi:type="dcterms:W3CDTF">2003-04-21T08:10:00Z</dcterms:modified>
  <cp:revision>3</cp:revision>
  <dc:subject/>
  <dc:title/>
</cp:coreProperties>
</file>