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роздум з iсторiї України. Лицарi України</w:t>
      </w:r>
    </w:p>
    <w:p>
      <w:pPr>
        <w:pStyle w:val="Web"/>
        <w:rPr/>
      </w:pPr>
      <w:r>
        <w:rPr/>
        <w:t xml:space="preserve">Як часто ми чуємо вислови: "козацька вiдвага", "козацька мужнiсть", "козацька демократiя", "козацькi закони"... </w:t>
      </w:r>
    </w:p>
    <w:p>
      <w:pPr>
        <w:pStyle w:val="Web"/>
        <w:rPr/>
      </w:pPr>
      <w:r>
        <w:rPr/>
        <w:t xml:space="preserve">Хто ж вони, отi козаки? Якими вони були? Яка їхня роль в iсторiї нашої держави? </w:t>
      </w:r>
    </w:p>
    <w:p>
      <w:pPr>
        <w:pStyle w:val="Web"/>
        <w:rPr/>
      </w:pPr>
      <w:r>
        <w:rPr/>
        <w:t xml:space="preserve">Гордi сини вiльних степiв, безмежно смiливi, витривалi, вольовi, вiрнi у дружбi i безпощаднi до ворогiв, зi своїми цiкавими, оригiнальними звичаями. Скажiмо, коли обирали (звернiть увагу: обирали!) старшину, то змушували обраних схилити голову i кидали в них груддям землi, щоб не гонорилися перед рядовим козацтвом. Або ритуал поховання: загиблого козака клали посеред степу, i цiле вiйсько козацьке проходило повз нього без шапок, бо в шапцi кожен нiс землю та висипав як данину пам'ятi полеглому. I виростали у степу високi могили. </w:t>
      </w:r>
    </w:p>
    <w:p>
      <w:pPr>
        <w:pStyle w:val="Web"/>
        <w:rPr/>
      </w:pPr>
      <w:r>
        <w:rPr/>
        <w:t xml:space="preserve">Славилися цi гордi лицарi глибоким патрiотизмом i безмежною вiрнiстю вiрi християнськiй. Можна було всю шкiру козака порiзати на паси, можно було розтяти груди i вирвати серце (згадаймо пiсню про Морозенка), можна було посадити на палю, як славного Гордiя Чурая, але не можна було зробити козака рабом. </w:t>
      </w:r>
    </w:p>
    <w:p>
      <w:pPr>
        <w:pStyle w:val="Web"/>
        <w:rPr/>
      </w:pPr>
      <w:r>
        <w:rPr/>
        <w:t xml:space="preserve">Про це спiвалося в пiснях i думах, про це писали письменники. Опоетизований i проклятий, шанований i зневажений постає перед нами Богдан у сяйвi слави перемог i в гiркiй смутi поразок, суперечливий, але завжди вiдданий Українi. </w:t>
      </w:r>
    </w:p>
    <w:p>
      <w:pPr>
        <w:pStyle w:val="Web"/>
        <w:rPr/>
      </w:pPr>
      <w:r>
        <w:rPr/>
        <w:t xml:space="preserve">Славнi лицарi окремих повстань i великої визвольної вiйни за долю України Богун i Кривонiс, Залiзняк i Гонта. З дитинства захоплюємося ми гордою незламнiстю Тараса Бульби та його сина Остапа (Микола Гоголь "Тарас Бульба"). Схиляємося ми перед мудрiстю i героїзмом батька i сина Шрамiв (Пантелеймон Кулiш "Чорна рада"). До того ж часто трапляється саме таке: батько i син. Козацьке лицарство як прапор передавалося з поколiння в поколiння. Славить козакiв Тарас Шевченко, присвячує їм роман-епопею "Богдан Хмельницький" i одноiменну драму Михайло Старицький. </w:t>
      </w:r>
    </w:p>
    <w:p>
      <w:pPr>
        <w:pStyle w:val="Web"/>
        <w:rPr/>
      </w:pPr>
      <w:r>
        <w:rPr/>
        <w:t xml:space="preserve">Прекраснi в своїй монументальнiй величi, вони, цi степовi i запорiзькi лицарi, не були, звичайно, янголами з крильцями. Не знаючи мiри нi в чому, вони не цуралися оковитої, вмiли пити-гуляти. </w:t>
      </w:r>
    </w:p>
    <w:p>
      <w:pPr>
        <w:pStyle w:val="Web"/>
        <w:rPr/>
      </w:pPr>
      <w:r>
        <w:rPr/>
        <w:t>   </w:t>
      </w:r>
      <w:r>
        <w:rPr/>
        <w:t xml:space="preserve">Як бити, так бити! </w:t>
        <w:br/>
        <w:t xml:space="preserve">   Як пити, так пити! </w:t>
        <w:br/>
        <w:t xml:space="preserve">   (Тарас Шевченко "Гайдамаки") </w:t>
      </w:r>
    </w:p>
    <w:p>
      <w:pPr>
        <w:pStyle w:val="Web"/>
        <w:rPr/>
      </w:pPr>
      <w:r>
        <w:rPr/>
        <w:t xml:space="preserve">Чеснi воїни, вони не нападали першими, але у своєму справедливо му гнiвi жорстоко мстилися, тодi вже не рахуючись нi з чим. Мiг козак кинути у кам'яне провалля малу дитину, народжену українкою-не вiльницею вiд татарина (Зiнаїда Тулуб "Людолови"). Жорстокiсть? Так! Але хто його знає, чи можна засуджувати їх за це. </w:t>
      </w:r>
    </w:p>
    <w:p>
      <w:pPr>
        <w:pStyle w:val="Web"/>
        <w:rPr/>
      </w:pPr>
      <w:r>
        <w:rPr/>
        <w:t xml:space="preserve">I вiрнiсть Українi, вiрнiсть присязi часом межувала з жорстокiстю. тарас Бульба вбиває власного сина, якого кохання завело у табiр ворогiв. Гонта власною рукою рiже своїх скатоличених дiтей (Тарас Шевченко "Гайдамаки"). I це не черствiсть (ми бачимо гiркi батькiвськi сльози) - просто безмежна безкомпромiснiсть. </w:t>
      </w:r>
    </w:p>
    <w:p>
      <w:pPr>
        <w:pStyle w:val="Web"/>
        <w:spacing w:before="280" w:after="280"/>
        <w:rPr/>
      </w:pPr>
      <w:r>
        <w:rPr/>
        <w:t xml:space="preserve">Та як би то не було, козацьке лицарство, закони Запорозької Сiчi - це найславетнiша сторiнка нашої iсторiї. Тому ми пишаємося ними. I так би хотiлося успадкувати все найкраще вiд цих наших гордих предкiв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6:00Z</dcterms:created>
  <dc:creator/>
  <dc:description>www.ukrreferat.com</dc:description>
  <dc:language>en-US</dc:language>
  <cp:lastModifiedBy>Verstka</cp:lastModifiedBy>
  <dcterms:modified xsi:type="dcterms:W3CDTF">2003-04-21T08:10:00Z</dcterms:modified>
  <cp:revision>3</cp:revision>
  <dc:subject/>
  <dc:title/>
</cp:coreProperties>
</file>