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Якою я побачив зиму вчора на прогулянці (твір-опис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Рання зима. Ще зовсім не холодно, і так хочеться вибігти погуляти! Зиму на прогулянці я побачив не тою зимою, яка стара, холодна та жорстока, яка вбиває пташок та звіряток, насилає хвороби на людей та не дає навіть носа висунути на</w:t>
      </w:r>
      <w:r>
        <w:rPr>
          <w:rFonts w:cs="Arial" w:ascii="Arial" w:hAnsi="Arial"/>
          <w:color w:val="000000"/>
          <w:sz w:val="26"/>
          <w:szCs w:val="24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вулицю. Це була лагідна біла дівчина, яка припорошує землю снігом. Ця зима була вдягнута в пухнасту білу ніжну шубку (яка є й у моєї тітки). Вона не </w:t>
      </w:r>
      <w:r>
        <w:rPr>
          <w:rFonts w:cs="Arial" w:ascii="Arial" w:hAnsi="Arial"/>
          <w:iCs/>
          <w:color w:val="000000"/>
          <w:sz w:val="26"/>
          <w:szCs w:val="24"/>
          <w:lang w:val="uk-UA"/>
        </w:rPr>
        <w:t>при</w:t>
      </w:r>
      <w:r>
        <w:rPr>
          <w:rFonts w:cs="Arial" w:ascii="Arial" w:hAnsi="Arial"/>
          <w:color w:val="000000"/>
          <w:sz w:val="26"/>
          <w:szCs w:val="24"/>
          <w:lang w:val="uk-UA"/>
        </w:rPr>
        <w:t>летіла без запрошення, безжально вбиваючи нещасних звіряток, які не встигли сховатися. Вона опустилась на землю білим лебедем, вкриваючи і прикрашаючи дерева та кущі пухнастим, стильним одягом. Рожевим носиком цього лебе</w:t>
        <w:softHyphen/>
        <w:t>дя була прибита морозцем калина, горобина, журавлина та глід. Особливо зима, мабуть, любить ялинки, бо саме їх вона прикрасила найдужче. Стоять такі собі красуні, розписані білосніжними візерунками. А берізки? Наділи на себе тендіт</w:t>
        <w:softHyphen/>
        <w:t>ні інієві прикраси і туляться одна до одної, наче дівчат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к прийдеш до лісу, так і побачиш чарівну казку, з якої і повертатися не хо</w:t>
        <w:softHyphen/>
        <w:t>четься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45:00Z</dcterms:created>
  <dc:creator>Evgeny Vasiliev</dc:creator>
  <dc:description/>
  <cp:keywords/>
  <dc:language>en-US</dc:language>
  <cp:lastModifiedBy>Evgeny Vasiliev</cp:lastModifiedBy>
  <dcterms:modified xsi:type="dcterms:W3CDTF">2006-01-21T17:45:00Z</dcterms:modified>
  <cp:revision>1</cp:revision>
  <dc:subject/>
  <dc:title>Якою я побачив зиму вчора на прогулянці (твір-опис)</dc:title>
</cp:coreProperties>
</file>