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повiдь. Мiй вiдпочинок влiтку</w:t>
      </w:r>
    </w:p>
    <w:p>
      <w:pPr>
        <w:pStyle w:val="Web"/>
        <w:rPr/>
      </w:pPr>
      <w:r>
        <w:rPr/>
        <w:t xml:space="preserve">Лiто... Найпрекраснiша пора. I я завжди з нетерпiнням чекаю на нього. </w:t>
      </w:r>
    </w:p>
    <w:p>
      <w:pPr>
        <w:pStyle w:val="Web"/>
        <w:rPr/>
      </w:pPr>
      <w:r>
        <w:rPr/>
        <w:t xml:space="preserve">Влiтку я допомагав бабусi в городi та дiдусевi на пасiцi. Коли я закiнчував роботу вдома, то виходив на вулицю погуляти з друзями. Ми купалися в ставку, грали у футбол, збирали лiкарськi трави, але найбiльше менi сподобалося ловити рибу. </w:t>
      </w:r>
    </w:p>
    <w:p>
      <w:pPr>
        <w:pStyle w:val="Web"/>
        <w:rPr/>
      </w:pPr>
      <w:r>
        <w:rPr/>
        <w:t xml:space="preserve">Одного разу мiй тато, я та мiй друг Вiталик вирiшили пiти порибалити. Коли виходили, було темно, аж ось запалав небосхил - це сходило сонце. Спочатку воно освiтило темнi верхiвки дерев, а через де-кiлька хвилин ми побачили березовий гай i до цього ще сонний ставок. На травi блищали крапельки роси, здавалося, що це мiрiади зiрок спустилися на землю. </w:t>
      </w:r>
    </w:p>
    <w:p>
      <w:pPr>
        <w:pStyle w:val="Web"/>
        <w:rPr/>
      </w:pPr>
      <w:r>
        <w:rPr/>
        <w:t xml:space="preserve">Бiля оповитого вранiшнiм туманом ставка, своїм спiвом нас зустрiли пташки. Прошелестiв крилами журавель. Терпкий аромат польових квiтiв лоскотав нiздрi. </w:t>
      </w:r>
    </w:p>
    <w:p>
      <w:pPr>
        <w:pStyle w:val="Web"/>
        <w:rPr/>
      </w:pPr>
      <w:r>
        <w:rPr/>
        <w:t xml:space="preserve">Ми зупинилися на березi i у зручному мiсцi розклали свої нехитрi снастi. Як по командi, закинули гачки з лескою у воду. Першим у водi застрибав поплавок у мого тата, ще хвилина - i тато витяг окунця. Потiм я витяг карася. Мiй друг Вiталик не забарився i теж витяг карася. </w:t>
      </w:r>
    </w:p>
    <w:p>
      <w:pPr>
        <w:pStyle w:val="Web"/>
        <w:rPr/>
      </w:pPr>
      <w:r>
        <w:rPr/>
        <w:t xml:space="preserve">Втомленi, але веселi, з уловом ми поверталися додому. Першим нас зустрiв мiй собака Чара. Вiн швидко побiг до нас i почав обнюхувати i крутити руденьким хвостом. </w:t>
      </w:r>
    </w:p>
    <w:p>
      <w:pPr>
        <w:pStyle w:val="Web"/>
        <w:rPr/>
      </w:pPr>
      <w:r>
        <w:rPr/>
        <w:t xml:space="preserve">Але час, нажаль, спливає... Скоро закiнчилися канiкули, i треба було знову повертатися до мiста, щоб продовжити навчання. </w:t>
      </w:r>
    </w:p>
    <w:p>
      <w:pPr>
        <w:pStyle w:val="Web"/>
        <w:spacing w:before="280" w:after="280"/>
        <w:rPr/>
      </w:pPr>
      <w:r>
        <w:rPr/>
        <w:t xml:space="preserve">Як чудово влiтку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