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лист. Ми живемо в краю Григорiя Сковороди</w:t>
      </w:r>
    </w:p>
    <w:p>
      <w:pPr>
        <w:pStyle w:val="Web"/>
        <w:rPr/>
      </w:pPr>
      <w:r>
        <w:rPr/>
        <w:t xml:space="preserve">Добрий день, дорога моя Надiйко! </w:t>
      </w:r>
    </w:p>
    <w:p>
      <w:pPr>
        <w:pStyle w:val="Web"/>
        <w:rPr/>
      </w:pPr>
      <w:r>
        <w:rPr/>
        <w:t xml:space="preserve">Дуже хочу приїхати до тебе в Днiпропетровськ. Сподiваюсь, що наша зустрiч не за горами, а поки що розповiм тобi про одну цiкаву екскурсiю. Коли ти приїдеш до мене в гостi, я неодмiнно покажу тобi джерело Сковороди... </w:t>
      </w:r>
    </w:p>
    <w:p>
      <w:pPr>
        <w:pStyle w:val="Web"/>
        <w:rPr/>
      </w:pPr>
      <w:r>
        <w:rPr/>
        <w:t xml:space="preserve">Неподалiк нашого селища тягнеться Бабаївський лiс. У нiм бував письменник-фiлософ Григорiй Савич Сковорода. Мандруючи вiд села до села, любив мислитель спiлкуватися з природою. I нашi лiси - Покотилiвський, Гладкiвський, Бабаївський - не раз милували око Сковороди: тут вiн вiдпочивав i... працював, спостерiгаючи за хмарками на небi, слухаючи пiсню струмочка, розумiючи мову пташину. </w:t>
      </w:r>
    </w:p>
    <w:p>
      <w:pPr>
        <w:pStyle w:val="Web"/>
        <w:rPr/>
      </w:pPr>
      <w:r>
        <w:rPr/>
        <w:t xml:space="preserve">Нещодавно наш клас побував у Бабаївському лiсi. Стояв прекрасний осiннiй день. Могутнi дуби, котрi багато бачили на своєму вiку (адже тут ростуть столiтнi дуби!), спостерiгали за нами i нiби хотiли щось розповiсти. </w:t>
      </w:r>
    </w:p>
    <w:p>
      <w:pPr>
        <w:pStyle w:val="Web"/>
        <w:rPr/>
      </w:pPr>
      <w:r>
        <w:rPr/>
        <w:t xml:space="preserve">Казкова краса, Надiйко! Але ось - невеличка галявина. При згадцi, що тут ходив старий мудрець Сковорода, зразу вiйнуло давниною. </w:t>
      </w:r>
    </w:p>
    <w:p>
      <w:pPr>
        <w:pStyle w:val="Web"/>
        <w:rPr/>
      </w:pPr>
      <w:r>
        <w:rPr/>
        <w:t xml:space="preserve">Пiдходимо до лiсового джерела. Кришталево-чиста холодна вода збiгає вниз i губиться у лiсовому озерцi. Аж ось бачимо меморiальну дошку, на якiй вирiзьблено, що тут любив писати вiршi i вiдпочивати поет i фiлософ Г.  Скоророда... Можливо, саме тут вiн написав: </w:t>
      </w:r>
    </w:p>
    <w:p>
      <w:pPr>
        <w:pStyle w:val="Web"/>
        <w:rPr/>
      </w:pPr>
      <w:r>
        <w:rPr/>
        <w:t>   </w:t>
      </w:r>
      <w:r>
        <w:rPr/>
        <w:t xml:space="preserve">Стоит явор над горою, </w:t>
        <w:br/>
        <w:t xml:space="preserve">   Все кивает головою. </w:t>
        <w:br/>
        <w:t xml:space="preserve">   Буйны ветры повевают, </w:t>
        <w:br/>
        <w:t xml:space="preserve">   Руки явору ламают. </w:t>
        <w:br/>
        <w:t xml:space="preserve">   А вербочки шумят низко, </w:t>
        <w:br/>
        <w:t xml:space="preserve">   Волокут мене до сна. </w:t>
        <w:br/>
        <w:t xml:space="preserve">   Тут течет поточек близко, </w:t>
        <w:br/>
        <w:t xml:space="preserve">   Видно воду аж до дна. </w:t>
      </w:r>
    </w:p>
    <w:p>
      <w:pPr>
        <w:pStyle w:val="Web"/>
        <w:spacing w:before="280" w:after="280"/>
        <w:rPr/>
      </w:pPr>
      <w:r>
        <w:rPr/>
        <w:t xml:space="preserve">До побачення, Надiйко! Коли зможеш - приїжджай: тобi завжди радi на Харкiвщинi. Всього найкращог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