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я кімната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Нарешті в мене є власна кімната», — подумав я, коли вперше прокинувся в щойно відремонтованій квартирі, яку мої батьки нещодавно купили. Я не хо</w:t>
        <w:softHyphen/>
        <w:t>тів одразу відкривати повіки, бо боявся, що зараз я розплющу очі, а там... там буде моя стара кімната, яку ми ділили з моїм братом Сергієм. Я повільно роз</w:t>
        <w:softHyphen/>
        <w:t>плющив спочатку одне око, потім друге — і одразу ж замружився. Мені здалось, що в кімнаті стоїть якийсь велетень і грізно на мене дивиться. Я обережно натяг ковдру по самісінькі вуха і знову розплющив очі. Ха-ха! Та це ж моя нова шафа! Я підійшов ближче до неї і посміхнувся. Кумедна посмішка віддзеркалилась на полірованій поверхні. Я пішов далі оглядати свої володіння, почуваючи себе справжнім царем. І все, що було в моїй кімнаті, видалося мені таким гарним! І майже новий стіл, із чудернацьки загнутими ніжками, і стілець, який батько змайстрував сам, і книжкові шафи, по яких зі скаженою швидкістю бігав соняч</w:t>
        <w:softHyphen/>
        <w:t>ний зайчик. Трохи далі, ліворуч було моє ліжко, а над ним наша фотографія: тато, мама, я та Сергій на морі. Мені стало приємно від спогадів, і я пішов при</w:t>
        <w:softHyphen/>
        <w:t>вітати всіх та сказати: «Доброго ранку». Але перед цим я ще раз обвів .поглядом свою кімнату і, задоволено хмикнувши, тихенько причинив двер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4:00Z</dcterms:created>
  <dc:creator>Evgeny Vasiliev</dc:creator>
  <dc:description/>
  <cp:keywords/>
  <dc:language>en-US</dc:language>
  <cp:lastModifiedBy>Evgeny Vasiliev</cp:lastModifiedBy>
  <dcterms:modified xsi:type="dcterms:W3CDTF">2006-01-21T17:44:00Z</dcterms:modified>
  <cp:revision>1</cp:revision>
  <dc:subject/>
  <dc:title>Моя кімната (твір-опис)</dc:title>
</cp:coreProperties>
</file>