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Чорнобиль не має минулого часу</w:t>
      </w:r>
    </w:p>
    <w:p>
      <w:pPr>
        <w:pStyle w:val="Style15"/>
        <w:rPr/>
      </w:pPr>
      <w:r>
        <w:rPr/>
        <w:t xml:space="preserve">Чудовими краєвидами, щедро врожайними садами, прекрасними лiсами славилась чорнобильська земля. Та тiльки - до жахливої позначки, до радiацiйної межi, проораної квiтневої ночi 1986-го. Звiдтодi ця земля стала називатись зоною - скалiченою, непридатною для життя мiсцевiстю. I якщо вiд атомної катастрофи здригнулись серця всiх землян, то слово "зона" не перестає болiти у цих серцях вже п'ятнадцять рокiв i ще надовго лишиться в пам'ятi людства. </w:t>
      </w:r>
    </w:p>
    <w:p>
      <w:pPr>
        <w:pStyle w:val="Style15"/>
        <w:rPr/>
      </w:pPr>
      <w:r>
        <w:rPr/>
        <w:t xml:space="preserve">Аварiя на Чорнобильськiй АЕС стала новою вiхою вiдлiку в iсторiї атомної енергетики, показала, наскiльки небезпечна позбавлена контролю сила атома i як неймовiрно важко вгамувати її. </w:t>
      </w:r>
    </w:p>
    <w:p>
      <w:pPr>
        <w:pStyle w:val="Style15"/>
        <w:rPr/>
      </w:pPr>
      <w:r>
        <w:rPr/>
        <w:t xml:space="preserve">П'ятнадцять рокiв - це мить, зовсiм небагато часу. Але яким далеким, безхмарним видається тепер нам той дочорнобильський свiт - спокiйний, неквапливий! Свiт без катастроф, жертв, без стресових ситуацiй, що випали на долю мiльйонiв людей пiсля чорнобильської трагедiї: </w:t>
      </w:r>
    </w:p>
    <w:p>
      <w:pPr>
        <w:pStyle w:val="Style15"/>
        <w:rPr/>
      </w:pPr>
      <w:r>
        <w:rPr/>
        <w:t>   </w:t>
      </w:r>
      <w:r>
        <w:rPr/>
        <w:t xml:space="preserve">Жилось легковажно, </w:t>
        <w:br/>
        <w:t xml:space="preserve">   Жилось безбережно, </w:t>
        <w:br/>
        <w:t xml:space="preserve">   Та вибух дiстав нас - </w:t>
        <w:br/>
        <w:t xml:space="preserve">   Пожежа! </w:t>
      </w:r>
    </w:p>
    <w:p>
      <w:pPr>
        <w:pStyle w:val="Style15"/>
        <w:rPr/>
      </w:pPr>
      <w:r>
        <w:rPr/>
        <w:t xml:space="preserve">Найперший удар стихiї прийняла на себе воєнiзована пожежна частина атомної станцiї. Пожежнi добре розумiли, на що йшли, опинившись у самому пеклi смертельної радiацiї. Та за їхнiми плечима були їхнi ж дiти, рiднi, земляки, весь отчий край. Цiною неймовiрних зусиль, а часом, i цiною життя зупинили чорнобильськi пожежники вогневу стихiю, що вирувала над аварiйним енергоблоком. Вiчна їм слава i пам'ять! </w:t>
      </w:r>
    </w:p>
    <w:p>
      <w:pPr>
        <w:pStyle w:val="Style15"/>
        <w:rPr/>
      </w:pPr>
      <w:r>
        <w:rPr/>
        <w:t xml:space="preserve">Вже з перших годин, днiв численнi нашi спiввiтчизники не вагаючись стали до боротьби з грiзним i невидимим ворогом: щоденно несли небезпечнi вахти бiля розпеченого реактора, очищали вiд радiацiї поля, сади i житло, щиро приймали у себе переселенцiв... Так починався лiтопис всенародного подвигу. </w:t>
      </w:r>
    </w:p>
    <w:p>
      <w:pPr>
        <w:pStyle w:val="Style15"/>
        <w:rPr/>
      </w:pPr>
      <w:r>
        <w:rPr/>
        <w:t xml:space="preserve">...Евакуацiя. Цей термiн воєнного часу, що жив тiльки у пам'ятi людей, якi пiзнали лихолiття часiв Вiтчизняної вiйни, увiрвався в наше сьогодення. Його викликав чорнобильський ураган, вирвавши людей iз обжитих ними мiсць, вiдiрвавши вiд коренiв, що єднали з рiдною землею. Чим можна змiряти їх горе? </w:t>
      </w:r>
    </w:p>
    <w:p>
      <w:pPr>
        <w:pStyle w:val="Style15"/>
        <w:rPr/>
      </w:pPr>
      <w:r>
        <w:rPr/>
        <w:t xml:space="preserve">Чорнобильське лихо... Радiацiя... Радiонуклiди... Скiльки тривоги внесли цi слова в наше життя! З'явились новi тривоги, i головна з них - про майбутнє нашої планети. Бiда причаїлася скрiзь: i в грунтi, й у водi, у повiтрi, в їжi. Я бачив, якими народжуються птахи, тварини у цiй страшнiй "зонi"... Побачив один раз, а не зможу забути, мабуть, нiколи... </w:t>
      </w:r>
    </w:p>
    <w:p>
      <w:pPr>
        <w:pStyle w:val="Style15"/>
        <w:rPr/>
      </w:pPr>
      <w:r>
        <w:rPr/>
        <w:t xml:space="preserve">Проходять роки пiсля аварiї на Чорнобильськiй АЕС. От вже минає п'ятнадцятий, а буде тридцятий, шiстдесятий. Та бiль не вщухає, тривога не полишає людей, пов'язаних скорботним часом ядерного апокалiпсиса. </w:t>
      </w:r>
    </w:p>
    <w:p>
      <w:pPr>
        <w:pStyle w:val="Style15"/>
        <w:spacing w:before="280" w:after="280"/>
        <w:rPr/>
      </w:pPr>
      <w:r>
        <w:rPr/>
        <w:t xml:space="preserve">Чорнобиль атомний. Вiн, мабуть, зникне пiсля того, як ми витрави мо в собi Чорнобиль духовний. А поки що не заживає чорнобильська ран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15:00Z</dcterms:created>
  <dc:creator/>
  <dc:description>www.ukrreferat.com</dc:description>
  <dc:language>en-US</dc:language>
  <cp:lastModifiedBy>comp7</cp:lastModifiedBy>
  <dcterms:modified xsi:type="dcterms:W3CDTF">2003-03-14T12:28:00Z</dcterms:modified>
  <cp:revision>3</cp:revision>
  <dc:subject/>
  <dc:title/>
</cp:coreProperties>
</file>