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то вiтрiв в ногах лежить. Мого роду i народу...</w:t>
      </w:r>
    </w:p>
    <w:p>
      <w:pPr>
        <w:pStyle w:val="Style15"/>
        <w:rPr/>
      </w:pPr>
      <w:r>
        <w:rPr/>
        <w:t>   </w:t>
      </w:r>
      <w:r>
        <w:rPr/>
        <w:t xml:space="preserve">"Роде наш красний, </w:t>
        <w:br/>
        <w:t xml:space="preserve">   Роде наш прекрасний! - </w:t>
        <w:br/>
        <w:t xml:space="preserve">   Не цураймося, признаваймося..." - </w:t>
      </w:r>
    </w:p>
    <w:p>
      <w:pPr>
        <w:pStyle w:val="Style15"/>
        <w:rPr/>
      </w:pPr>
      <w:r>
        <w:rPr/>
        <w:t xml:space="preserve">так говорить народ, так спiвається у пiснi, яку виконує Нiна Матвiєнко - золотий народний голос України. Як ми розумiємо це слово "рiд", а вiд нього - "родина", "народ"? Якщо "народ" - то, безперечно, - це наша Україна, наш український народ i ми всi - її дiти. Старi, молодi, зовсiм юнi й тi, хто тiльки спинається на ноги - всi! Немає для нас землi дорожчої за нашу землю, де живуть нашi родини. I коли ми говоримо: "Мiй рiд, моя родина", то у кожного в душi народжується щось таке тепле, нiжне, таке рiдне i близьке. Бо ж це, перш за все, най-ближчi та найрiднiшi люди: тато, мама, бабуся, дiдусь, брати, сестри. Це - рiдна домiвка: хата, двiр, сад, квiти, криниця з чистою джерелицею. Це - тихi пiсеннi вечори i сонячнi росянi ранки. Це - вишиванки, це - казки i легенди, мудре народне слово. З усього цього зiткане наше життя, ми - частинка, галузка, гiлочка свого великого родового дерева. </w:t>
      </w:r>
    </w:p>
    <w:p>
      <w:pPr>
        <w:pStyle w:val="Style15"/>
        <w:rPr/>
      </w:pPr>
      <w:r>
        <w:rPr/>
        <w:t xml:space="preserve">Така народна родинна педагогiка, що молодшi повиннi знати, шанувати i поважати старших, бо вони - це початок нас i наше продовження. Мудрiсть народна вчить нас цьому: "Колись старих людей, якi уже нiчого не могли робити, спускали у провалля: щоб дарма хлiб не їли. А один чоловiк дуже любив свого батька i, не виконавши жорстокого наказу, заховав його у хлiвi i таємно годував. Через деякий час трапився недорiд: нiчим людям сiяти. Старий звернув увагу на те, що син зажурений, i запитав , а потiм порадив зняти снопи iз стрiхи, щоб ще раз обмолотити i засiяти. Так син i зробив. Зiйшов у нього хлiб найкраще, i найбiльша нива була засiяна. Всi допитувалися, як до такого додумався, i синовi нiчого не залишалося, як признатися, що так зробити йому порадив батько". З того часу люди стали шанувати старих до глибокої старостi, бо вони ж мудрi, життям битi, розуму навчать. Так, так, бо починаємося ми з прадавнiх коренiв нашого роду, де споконвiку шанували працю, хлiб на столi, рушник на стiнi, бабусину вишиванку, дiдусеву казку, мамину пiсню. А незмiнними символами були i залишаться упродовж вiкiв - дзвiнка криниця з журавлем, кущ калини пiд вiкном, яворова колиска у яснiй оселi. </w:t>
      </w:r>
    </w:p>
    <w:p>
      <w:pPr>
        <w:pStyle w:val="Style15"/>
        <w:rPr/>
      </w:pPr>
      <w:r>
        <w:rPr/>
        <w:t xml:space="preserve">До батькiвського порогу, до батька i матерi, до рiдних i близьких звертались поети у своїх поезiях, письменники у своїх оповiданнях, повiстях i романах. I кого б не згадали: Шевченка чи Марка Вовчок, Лесю Українку чи Iвана Франка, Михайла Стельмаха чи Олександра Довженка, А. Малишка чи В. Симоненка - завжди знайдемо у їхнiх творах джерела добра i людяностi, тепла i щедростi, що йшли до них iз щедрих їхнiх домiвок, вiд розумних, мудрих їхнiх рiдних. Ось як А. Малишко пише у вiршi "Материнська": </w:t>
      </w:r>
    </w:p>
    <w:p>
      <w:pPr>
        <w:pStyle w:val="Style15"/>
        <w:rPr/>
      </w:pPr>
      <w:r>
        <w:rPr/>
        <w:t>   </w:t>
      </w:r>
      <w:r>
        <w:rPr/>
        <w:t xml:space="preserve">Я знаю, що навiки i вiднинi </w:t>
        <w:br/>
        <w:t xml:space="preserve">   Менi очей старечих не забуть, </w:t>
        <w:br/>
        <w:t xml:space="preserve">   Подвiр'я тихе i дiдiвську хату, </w:t>
        <w:br/>
        <w:t xml:space="preserve">   Казок днiпрових золотi мости, </w:t>
        <w:br/>
        <w:t xml:space="preserve">   Тебе, маленьку, рiдну, сивувату, </w:t>
        <w:br/>
        <w:t xml:space="preserve">   Дано навiки в серцi пронести. </w:t>
      </w:r>
    </w:p>
    <w:p>
      <w:pPr>
        <w:pStyle w:val="Style15"/>
        <w:rPr/>
      </w:pPr>
      <w:r>
        <w:rPr/>
        <w:t xml:space="preserve">А з якою гордiстю, спростовуючи походження всiх знатних родiв, В. Симоненко заявляє: </w:t>
      </w:r>
    </w:p>
    <w:p>
      <w:pPr>
        <w:pStyle w:val="Style15"/>
        <w:rPr/>
      </w:pPr>
      <w:r>
        <w:rPr/>
        <w:t>   </w:t>
      </w:r>
      <w:r>
        <w:rPr/>
        <w:t xml:space="preserve">Я iз древнiшого роду, </w:t>
        <w:br/>
        <w:t xml:space="preserve">   Бо я - полтавський мужик. </w:t>
      </w:r>
    </w:p>
    <w:p>
      <w:pPr>
        <w:pStyle w:val="Style15"/>
        <w:rPr/>
      </w:pPr>
      <w:r>
        <w:rPr/>
        <w:t xml:space="preserve">Згадаймо, з яким шануванням, теплотою i захопленням О. П. Довженко розповiдає про своїх дiда i бабу, батька i матiр: "Багато бачив я гарних людей, а такого, як батько, не бачив. Скiльки вiн землi виорав, скiльки хлiба накосив! Як вправно робив, який був дужий i чистий". </w:t>
      </w:r>
    </w:p>
    <w:p>
      <w:pPr>
        <w:pStyle w:val="Style15"/>
        <w:rPr/>
      </w:pPr>
      <w:r>
        <w:rPr/>
        <w:t xml:space="preserve">Рiдна домiвка - виток життя нашого, навчила нас ще змалечку поважати старших, шанувати батька й матiр, знати i поважати свiй рiд. Бо хiба ж може порядний син чи донька забути свiй рiд, своїх рiдних, свiй дiм, у якому вперше збагнув себе? Хоч не одного з нас завела життєва стежка кудись далеко вiд рiдної домiвки, та завжди, коли випадає вiдвiдати рiднi мiсця, варто пройти призабутими стежинами пам'ятi, зануритися у спогади, обсипати щедрими словами вдячностi тих, з кого починалися ми i наше життя. Варто пройтись знайомими стежинками, бо тут кожен кущик, кожен видолинок чи пагорб зберiгає живу пам'ять дитинства i юнацьких лiт нетлiннi слiди наших предкiв, батькiв, односельцiв, якi немарно прожили на свiтi, якi дали нам життя i навчили бачити "зорi щастя навiть у буденних калюжах на життєвих шляхах". </w:t>
      </w:r>
    </w:p>
    <w:p>
      <w:pPr>
        <w:pStyle w:val="Style15"/>
        <w:rPr/>
      </w:pPr>
      <w:r>
        <w:rPr/>
        <w:t xml:space="preserve">I щастям ми наповнюємося через край, коли за столом у батькiвськiй оселi ллється пiсня: </w:t>
      </w:r>
    </w:p>
    <w:p>
      <w:pPr>
        <w:pStyle w:val="Style15"/>
        <w:rPr/>
      </w:pPr>
      <w:r>
        <w:rPr/>
        <w:t>   </w:t>
      </w:r>
      <w:r>
        <w:rPr/>
        <w:t xml:space="preserve">Зеленеє жито, зелене, </w:t>
        <w:br/>
        <w:t xml:space="preserve">   Хорошiї гостi у мене. </w:t>
        <w:br/>
        <w:t xml:space="preserve">   Зеленеє жито ще й овес, </w:t>
        <w:br/>
        <w:t xml:space="preserve">   Тут зiбрався рiд наш увесь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5:00Z</dcterms:created>
  <dc:creator/>
  <dc:description>www.ukrreferat.com</dc:description>
  <dc:language>en-US</dc:language>
  <cp:lastModifiedBy>comp7</cp:lastModifiedBy>
  <dcterms:modified xsi:type="dcterms:W3CDTF">2003-03-14T12:29:00Z</dcterms:modified>
  <cp:revision>3</cp:revision>
  <dc:subject/>
  <dc:title/>
</cp:coreProperties>
</file>