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роздум. Чому я хочу стати адвокатом</w:t>
      </w:r>
    </w:p>
    <w:p>
      <w:pPr>
        <w:pStyle w:val="Style15"/>
        <w:rPr/>
      </w:pPr>
      <w:r>
        <w:rPr/>
        <w:t xml:space="preserve">Вибiр професiї - так важливо. Адже це твоя майбутня робота, щоденна праця. I якою вона буде (не лише в матерiальному планi), залежить вiд того, правильно ти обереш свою стежину чи нi. </w:t>
      </w:r>
    </w:p>
    <w:p>
      <w:pPr>
        <w:pStyle w:val="Style15"/>
        <w:rPr/>
      </w:pPr>
      <w:r>
        <w:rPr/>
        <w:t xml:space="preserve">Я хочу стати юристом. Не знаю, як складеться моя подальша доля - чи зможу вступити до юридичної академiї... Але прагнути буду. Бо у мене є друг Антон, котрий тричi складав iспити, i йому нарештi пощастило - вiн став студентом Нацiональної юридичної академiї iм. Я. Мудрого. Зараз вчиться на адвоката. </w:t>
      </w:r>
    </w:p>
    <w:p>
      <w:pPr>
        <w:pStyle w:val="Style15"/>
        <w:rPr/>
      </w:pPr>
      <w:r>
        <w:rPr/>
        <w:t xml:space="preserve">Антонiв вибiр i приклад - то не єдине, що вплинуло на моє рiшення у виборi професiї. Ще - повiсть I. Франка "Перехреснi стежки". Дуже люблю цей твiр. Коли прочитав, зрозумiв: це - моє. Я теж хочу займатись юриспруденцiєю, вивчати i знати закони, роз'яснювати їх i допомагати людям. Тобто моя мета - бути освiченою людиною, мати престижну i корисну роботу. Звичайно ж - i нормальну зарплату, якої б вистачило для життя: сьогоднi це питання особливо гостро стоїть перед випускниками. Тому говорити вголос про зарплату ще в школi вважаю правильним - не кожного батьки можуть утримувати до старостi. Я живу з мамою i хочу бути допомогою їй на старiсть. I вже не маю сумнiвiв - я буду адвокатом. Як Євгенiй Рафалович у "Перехресних стежках". </w:t>
      </w:r>
    </w:p>
    <w:p>
      <w:pPr>
        <w:pStyle w:val="Style15"/>
        <w:rPr/>
      </w:pPr>
      <w:r>
        <w:rPr/>
        <w:t xml:space="preserve">Заробiтна плата - не самоцiль. Адже для мене важливо, чим зайнятись. Iван Франко наче вiдповiв на мої питання, пiдказав, куди йти, де прикласти свої сили i знання. "Ах, як багато працi потрiбно!" - цим коротким реченням Євгенiя Рафаловича письменник визначив мiй вибiр професiї. </w:t>
      </w:r>
    </w:p>
    <w:p>
      <w:pPr>
        <w:pStyle w:val="Style15"/>
        <w:rPr/>
      </w:pPr>
      <w:r>
        <w:rPr/>
        <w:t xml:space="preserve">Справдi, як багато потрiбно працювати, щоб сьогоднiшня наша Україна пiдвелась у повний рiст, забула про злиднi, вийшла з економiчної кризи. </w:t>
      </w:r>
    </w:p>
    <w:p>
      <w:pPr>
        <w:pStyle w:val="Style15"/>
        <w:rPr/>
      </w:pPr>
      <w:r>
        <w:rPr/>
        <w:t xml:space="preserve">А люди нашi, прекраснi нашi люди, теж заслуговують на кращу долю. Менi здається, що саме знання в галузi правовiй можуть допомогти багатьом стати на ноги, розiбратися i визначитися, як жити далi. Не хочеться бачити свiй народ темним i безграмотним, як це було в повiстi Франка. Згадаймо епiзод, коли Євгенiй зустрiчає на лiсовiй дорозi старого селянина, що заблукав у лiсi. "Хто вкаже тобi дорогу, хто пiдведе тебе, мiй бiдний народе?" - цi слова Рафаловича беру собi за життєве кредо. Допомагати людям, бути їм корисним, отримувати грошi як матерiальну оцiнку моєї роботи i (головне!) людську вдячнiсть як вияв чесно виконаного обов'язку - ось що я хочу. Моральне задоволення вiд щоденної працi - то найвища зарплата, котра не вимiрюється грошовими одиницями. </w:t>
      </w:r>
    </w:p>
    <w:p>
      <w:pPr>
        <w:pStyle w:val="Style15"/>
        <w:rPr/>
      </w:pPr>
      <w:r>
        <w:rPr/>
        <w:t xml:space="preserve">Євгенiя Рафаловича любили селяни - до нього йшли, його питали, його слухали, йому вiрили. </w:t>
      </w:r>
    </w:p>
    <w:p>
      <w:pPr>
        <w:pStyle w:val="Style15"/>
        <w:spacing w:before="280" w:after="280"/>
        <w:rPr/>
      </w:pPr>
      <w:r>
        <w:rPr/>
        <w:t xml:space="preserve">Маю надiю теж стати таким адвокат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6:00Z</dcterms:created>
  <dc:creator/>
  <dc:description>www.ukrreferat.com</dc:description>
  <dc:language>en-US</dc:language>
  <cp:lastModifiedBy>comp7</cp:lastModifiedBy>
  <dcterms:modified xsi:type="dcterms:W3CDTF">2003-03-14T12:29:00Z</dcterms:modified>
  <cp:revision>3</cp:revision>
  <dc:subject/>
  <dc:title/>
</cp:coreProperties>
</file>