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Стилі мовленн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уковий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йближчим до Землі небесним тілом є Місяць. Середня відстань від Міся</w:t>
        <w:softHyphen/>
        <w:t>ця до Землі становить 84 400 кілометрів, і маса у 81,3 рази менша за масу Землі. Місяць завжди повернений до Землі одним боком, що спричинено періодами обертання його навколо своєї осі та навколо Зем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Розмовний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—</w:t>
      </w:r>
      <w:r>
        <w:rPr>
          <w:rFonts w:eastAsia="Arial" w:cs="Arial" w:ascii="Arial" w:hAnsi="Arial"/>
          <w:color w:val="000000"/>
          <w:sz w:val="26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Артеме, ти виконав домашнє завдання з української мови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—</w:t>
      </w:r>
      <w:r>
        <w:rPr>
          <w:rFonts w:eastAsia="Arial" w:cs="Arial" w:ascii="Arial" w:hAnsi="Arial"/>
          <w:color w:val="000000"/>
          <w:sz w:val="26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Ні, звичайно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—</w:t>
      </w:r>
      <w:r>
        <w:rPr>
          <w:rFonts w:eastAsia="Arial" w:cs="Arial" w:ascii="Arial" w:hAnsi="Arial"/>
          <w:color w:val="000000"/>
          <w:sz w:val="26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І я не виконав. Тож пропоную гайнути на спортивний майданчик і по</w:t>
        <w:softHyphen/>
        <w:t>грати у футбо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Художній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ойшов дощ. Теплий, рясний, у сірих шузах, він пройшов містом величез</w:t>
        <w:softHyphen/>
        <w:t>ними бульбашками різнокольорових, масляних калюж. Пройшов, посміхаючись сонечком, крізь барвисті веселкові ворота.</w:t>
      </w:r>
    </w:p>
    <w:p>
      <w:pPr>
        <w:pStyle w:val="Normal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sz w:val="26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43:00Z</dcterms:created>
  <dc:creator>Evgeny Vasiliev</dc:creator>
  <dc:description/>
  <cp:keywords/>
  <dc:language>en-US</dc:language>
  <cp:lastModifiedBy>Evgeny Vasiliev</cp:lastModifiedBy>
  <dcterms:modified xsi:type="dcterms:W3CDTF">2006-01-21T17:43:00Z</dcterms:modified>
  <cp:revision>1</cp:revision>
  <dc:subject/>
  <dc:title>Стилі мовлення</dc:title>
</cp:coreProperties>
</file>