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Є в коханнi i буднi, i свята</w:t>
      </w:r>
    </w:p>
    <w:p>
      <w:pPr>
        <w:pStyle w:val="Style15"/>
        <w:rPr/>
      </w:pPr>
      <w:r>
        <w:rPr/>
        <w:t>   </w:t>
      </w:r>
      <w:r>
        <w:rPr/>
        <w:t xml:space="preserve">Квiтки любовi розквiтають </w:t>
        <w:br/>
        <w:t xml:space="preserve">   Єдиний раз, єдиний раз. </w:t>
        <w:br/>
        <w:t xml:space="preserve">   / О. Олесь / </w:t>
      </w:r>
    </w:p>
    <w:p>
      <w:pPr>
        <w:pStyle w:val="Style15"/>
        <w:rPr/>
      </w:pPr>
      <w:r>
        <w:rPr/>
        <w:t xml:space="preserve">Ви зможете менi пояснити, що таке кохання? Що це за дивне почуття? Певно, це дуже складно! Адже немає на землi жодного, хто б не вiдчув серцем, душею, розумом цього стану. Коли душа спiває, коли радiєш сонцю, дню, навiть, краплинi дощовiй. Це вiдвiдала вас любов, кохання. I десь бродить чи то поруч, чи на сусiднiй вулицi вiн чи вона - ваш єдиний чи єдина. </w:t>
      </w:r>
    </w:p>
    <w:p>
      <w:pPr>
        <w:pStyle w:val="Style15"/>
        <w:rPr/>
      </w:pPr>
      <w:r>
        <w:rPr/>
        <w:t xml:space="preserve">Хто ж дасть менi вичерпне пояснення, якi вченi, психологи? Певно, краще за всiх виграють цi почуття у поетiв, майстрiв слова. Вони виключно всi пережили це прекрасне почуття i особливо трепетно i тонко вилили їх на папiр. Почнемо з Шевченка. Як i у багатьох, у нього, часом, було нероздiлене кохання, спричинене чи то обставинами, чи то не взаємнiстю. Згадуючи швачку Русиковську, натурщицю Пашу, Ганну Закревську, княжну Варвару Рєпiну, болiсно стискалося серце. Не судилось! </w:t>
      </w:r>
    </w:p>
    <w:p>
      <w:pPr>
        <w:pStyle w:val="Style15"/>
        <w:rPr/>
      </w:pPr>
      <w:r>
        <w:rPr/>
        <w:t xml:space="preserve">Трагiчним було кохання Лесi Українки та Сергiя Мержинського. Пам'ятаєте "твої листи завжди пахнуть зов'ялими трояндами". Скiльки щему, скiльки болю! </w:t>
      </w:r>
    </w:p>
    <w:p>
      <w:pPr>
        <w:pStyle w:val="Style15"/>
        <w:rPr/>
      </w:pPr>
      <w:r>
        <w:rPr/>
        <w:t>   </w:t>
      </w:r>
      <w:r>
        <w:rPr/>
        <w:t xml:space="preserve">З якою нiжнiстю пише П.Грабовський у поезiї до Н.К. Сигиди: </w:t>
        <w:br/>
        <w:t xml:space="preserve">   Такої, певної, святої </w:t>
        <w:br/>
        <w:t xml:space="preserve">   Такої рiдної, як ти, </w:t>
        <w:br/>
        <w:t xml:space="preserve">   Такої щирої, простої - </w:t>
        <w:br/>
        <w:t xml:space="preserve">   Вже бiльше, мабуть, не знайти. </w:t>
      </w:r>
    </w:p>
    <w:p>
      <w:pPr>
        <w:pStyle w:val="Style15"/>
        <w:rPr/>
      </w:pPr>
      <w:r>
        <w:rPr/>
        <w:t xml:space="preserve">Iз радiоприймача долiтають звуки - то зворушлива пiсня на слова I. Франка: </w:t>
      </w:r>
    </w:p>
    <w:p>
      <w:pPr>
        <w:pStyle w:val="Style15"/>
        <w:rPr/>
      </w:pPr>
      <w:r>
        <w:rPr/>
        <w:t>   </w:t>
      </w:r>
      <w:r>
        <w:rPr/>
        <w:t xml:space="preserve">Ох, тiї очi - темнiшi ночi, </w:t>
        <w:br/>
        <w:t xml:space="preserve">   Хто в них задивиться - i сонця не схоче! </w:t>
        <w:br/>
        <w:t xml:space="preserve">   Ой ти, дiвчино, ясная зоре! </w:t>
        <w:br/>
        <w:t xml:space="preserve">   Ти мої радощi, ти моє горе! </w:t>
      </w:r>
    </w:p>
    <w:p>
      <w:pPr>
        <w:pStyle w:val="Style15"/>
        <w:rPr/>
      </w:pPr>
      <w:r>
        <w:rPr/>
        <w:t xml:space="preserve">Я вже багато знаю про нещасливе кохання Iвана Яковича, i ця його особиста драма не могла не вилитися в рядках поезiй збiрки "Зiв'яле листя": </w:t>
      </w:r>
    </w:p>
    <w:p>
      <w:pPr>
        <w:pStyle w:val="Style15"/>
        <w:rPr/>
      </w:pPr>
      <w:r>
        <w:rPr/>
        <w:t>   </w:t>
      </w:r>
      <w:r>
        <w:rPr/>
        <w:t xml:space="preserve">Чого являєшся менi </w:t>
        <w:br/>
        <w:t xml:space="preserve">   У снi? </w:t>
        <w:br/>
        <w:t xml:space="preserve">   В життi ти мною згордувала. </w:t>
        <w:br/>
        <w:t xml:space="preserve">   Моє ти серце надiрвала, </w:t>
        <w:br/>
        <w:t xml:space="preserve">   Iз нього визвала однi </w:t>
        <w:br/>
        <w:t xml:space="preserve">   Отi ридання голоснi - пiснi. </w:t>
      </w:r>
    </w:p>
    <w:p>
      <w:pPr>
        <w:pStyle w:val="Style15"/>
        <w:rPr/>
      </w:pPr>
      <w:r>
        <w:rPr/>
        <w:t xml:space="preserve">Минали десятилiття, змiнювались поколiння письменникiв i поетiв, палахкотiли заграви революцiй i вiйн, але нiжнi, свiтлi почуття попри всi незгоди зiгрiвали серця закоханих, бо вони вiчнi. </w:t>
      </w:r>
    </w:p>
    <w:p>
      <w:pPr>
        <w:pStyle w:val="Style15"/>
        <w:rPr/>
      </w:pPr>
      <w:r>
        <w:rPr/>
        <w:t xml:space="preserve">Пригадуємо вiршi поета-лiрика В. Сосюри - одного iз найнiжнiших i найщирiших спiвцiв кохання. Його iнтимна лiрика жагучо-пристрасна: </w:t>
      </w:r>
    </w:p>
    <w:p>
      <w:pPr>
        <w:pStyle w:val="Style15"/>
        <w:rPr/>
      </w:pPr>
      <w:r>
        <w:rPr/>
        <w:t>   </w:t>
      </w:r>
      <w:r>
        <w:rPr/>
        <w:t xml:space="preserve">Моя любов горiтиме яркiш за всi сонця, </w:t>
        <w:br/>
        <w:t xml:space="preserve">   На тисячi столiттiв. </w:t>
      </w:r>
    </w:p>
    <w:p>
      <w:pPr>
        <w:pStyle w:val="Style15"/>
        <w:rPr/>
      </w:pPr>
      <w:r>
        <w:rPr/>
        <w:t xml:space="preserve">Довершенi слова поета примушують на якусь мить замислитися над важливими цiнностями життя i пiрнути з головою у дивовижний вир тимчасової ейфорiї: </w:t>
      </w:r>
    </w:p>
    <w:p>
      <w:pPr>
        <w:pStyle w:val="Style15"/>
        <w:rPr/>
      </w:pPr>
      <w:r>
        <w:rPr/>
        <w:t>   </w:t>
      </w:r>
      <w:r>
        <w:rPr/>
        <w:t xml:space="preserve">Будем iти ми з тобою тодi </w:t>
        <w:br/>
        <w:t xml:space="preserve">   в нiжному вiтрi до рання, </w:t>
        <w:br/>
        <w:t xml:space="preserve">   вип'ю я очi твої молодi, </w:t>
        <w:br/>
        <w:t xml:space="preserve">   повнi туману кохання... </w:t>
      </w:r>
    </w:p>
    <w:p>
      <w:pPr>
        <w:pStyle w:val="Style15"/>
        <w:rPr/>
      </w:pPr>
      <w:r>
        <w:rPr/>
        <w:t xml:space="preserve">Не залишає нас байдужими емоцiйна лiрика поета, вона зачiпає за живе, торкається несмiливо, боязко i нiжно найтаємничiших куточкiв нашої душi: </w:t>
      </w:r>
    </w:p>
    <w:p>
      <w:pPr>
        <w:pStyle w:val="Style15"/>
        <w:rPr/>
      </w:pPr>
      <w:r>
        <w:rPr/>
        <w:t>   </w:t>
      </w:r>
      <w:r>
        <w:rPr/>
        <w:t xml:space="preserve">Васильки у полi, васильки у полi, </w:t>
        <w:br/>
        <w:t xml:space="preserve">   I у тебе, мила, васильки з-пiд вiй. </w:t>
        <w:br/>
        <w:t xml:space="preserve">   I гаї синiють геть на видноколi, </w:t>
        <w:br/>
        <w:t xml:space="preserve">   I синiє щастя у душi моїй. </w:t>
      </w:r>
    </w:p>
    <w:p>
      <w:pPr>
        <w:pStyle w:val="Style15"/>
        <w:rPr/>
      </w:pPr>
      <w:r>
        <w:rPr/>
        <w:t xml:space="preserve">I Василь Симоненко теж любив нiжно i трепетно, нiби боявся злякати свою кохану, яку малював так: </w:t>
      </w:r>
    </w:p>
    <w:p>
      <w:pPr>
        <w:pStyle w:val="Style15"/>
        <w:rPr/>
      </w:pPr>
      <w:r>
        <w:rPr/>
        <w:t>   </w:t>
      </w:r>
      <w:r>
        <w:rPr/>
        <w:t xml:space="preserve">Вона прийшла, заквiтчана i мила, </w:t>
        <w:br/>
        <w:t xml:space="preserve">   I руки лагiдно до мене простягла... </w:t>
      </w:r>
    </w:p>
    <w:p>
      <w:pPr>
        <w:pStyle w:val="Style15"/>
        <w:rPr/>
      </w:pPr>
      <w:r>
        <w:rPr/>
        <w:t xml:space="preserve">По-жiночому вимогливою i сильною сприймаємо ми Лiну Костенко, яка особливо ємно i повно вiдповiдає нам на питання: "Яким повинно бути кохання": </w:t>
      </w:r>
    </w:p>
    <w:p>
      <w:pPr>
        <w:pStyle w:val="Style15"/>
        <w:rPr/>
      </w:pPr>
      <w:r>
        <w:rPr/>
        <w:t>   </w:t>
      </w:r>
      <w:r>
        <w:rPr/>
        <w:t xml:space="preserve">Моя любов чолом сягала неба, </w:t>
        <w:br/>
        <w:t xml:space="preserve">   А Гриць ходив ногами по землi. </w:t>
      </w:r>
    </w:p>
    <w:p>
      <w:pPr>
        <w:pStyle w:val="Style15"/>
        <w:spacing w:before="280" w:after="280"/>
        <w:rPr/>
      </w:pPr>
      <w:r>
        <w:rPr/>
        <w:t xml:space="preserve">Природно, що кожна людина повинна за свiй вiк побудувати у своєму серцi "храм любовi", знайти мiсцину для цiєї значної споруди. А якщо збудували, то конче необхiдно цей "храм" зберегти, а це набагато складнiше, нiж побудувати. Як говорив Г.С.Сковорода: "Спочатку сам ти маєш полюбити, щоб тебе могли полюбити iншi... Любов виникає з любовi...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4:00Z</dcterms:modified>
  <cp:revision>3</cp:revision>
  <dc:subject/>
  <dc:title/>
</cp:coreProperties>
</file>