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Українська пiсня (II варiант)</w:t>
      </w:r>
    </w:p>
    <w:p>
      <w:pPr>
        <w:pStyle w:val="Style15"/>
        <w:rPr/>
      </w:pPr>
      <w:r>
        <w:rPr/>
        <w:t>   </w:t>
      </w:r>
      <w:r>
        <w:rPr/>
        <w:t xml:space="preserve">Наша дума, наша пiсня </w:t>
        <w:br/>
        <w:t xml:space="preserve">   Не вмре, не загине. </w:t>
        <w:br/>
        <w:t xml:space="preserve">   / Т. Шевченко / </w:t>
      </w:r>
    </w:p>
    <w:p>
      <w:pPr>
        <w:pStyle w:val="Style15"/>
        <w:rPr/>
      </w:pPr>
      <w:r>
        <w:rPr/>
        <w:t xml:space="preserve">Українська пiсня... Хто не був зачарований нею, хто не згадує її, як своє чисте, прозоре дитинство, свою юнiсть красиву i нiжну. Яка мити не спiвала цих легких, як сон, пiсень над колискою дорогих дiтей. </w:t>
      </w:r>
    </w:p>
    <w:p>
      <w:pPr>
        <w:pStyle w:val="Style15"/>
        <w:rPr/>
      </w:pPr>
      <w:r>
        <w:rPr/>
        <w:t xml:space="preserve">З народних пiсень ми довiдуємося про минуле нашого народу. його побут i звичаї, надiї i сподiвання, про важливi iсторичнi подiї, що вiдбуваються в Українi, уславлюються подвиги окремих осiб, змальовується героїчне минуле нашої Вiтчизни. </w:t>
      </w:r>
    </w:p>
    <w:p>
      <w:pPr>
        <w:pStyle w:val="Style15"/>
        <w:rPr/>
      </w:pPr>
      <w:r>
        <w:rPr/>
        <w:t xml:space="preserve">Пiсня "Зажурилась Україна" складається всього з 12 рядкiв. А як багато в нiй людського горя, мук, страждань! Їх несли в Україну iноземнi поневолювачi. Народ ненавидiв загарбникiв, горiв бажанням якнайшвидше помститися ворогам, кликав своїх синiв: "Бери шаблю гостру, довгу та йди воювати". </w:t>
      </w:r>
    </w:p>
    <w:p>
      <w:pPr>
        <w:pStyle w:val="Style15"/>
        <w:rPr/>
      </w:pPr>
      <w:r>
        <w:rPr/>
        <w:t xml:space="preserve">Iсторичнi пiснi "Максим, козак Залiзняк" i "Ой з-за гори високої" розповiдають про улюблених у народi козацьких ватажкiв Максима Залiзняка i Данила Нечая. Перший, очоливши гайдамацький загiн, громив польську шляхту, чим заслужив собi в потомках вiчну славу, а другий, знищивши багато ворогiв, смертю хоробрих полiг у бою проти величезної польської армiї. </w:t>
      </w:r>
    </w:p>
    <w:p>
      <w:pPr>
        <w:pStyle w:val="Style15"/>
        <w:rPr/>
      </w:pPr>
      <w:r>
        <w:rPr/>
        <w:t xml:space="preserve">Побутувало серед народу чимало рекрутських, чумацьких, наймитських i бурлацьких пiсень. В них оспiвувалась тяжка солдатська служба ("У недiлю уночi збиралися багачi"), нещасна доля чумака-наймита ("Чумаче, чумаче, чого зажурився?"). Всi цi пiснi вiдобразили всю неволю, важку долю трудової людини, водночас висловлюючи i її протест проти панщини та крiпацтва. </w:t>
      </w:r>
    </w:p>
    <w:p>
      <w:pPr>
        <w:pStyle w:val="Style15"/>
        <w:rPr/>
      </w:pPr>
      <w:r>
        <w:rPr/>
        <w:t xml:space="preserve">Українськi народнi пiснi нової доби, тобто пiсля Жовтневої революцiї, уславлюють трудовi i бойовi подвиги наших людей. </w:t>
      </w:r>
    </w:p>
    <w:p>
      <w:pPr>
        <w:pStyle w:val="Style15"/>
        <w:rPr/>
      </w:pPr>
      <w:r>
        <w:rPr/>
        <w:t xml:space="preserve">У пiснi "й чого ти, земле, молодiти стала!" народ спiває хвалу новому життю, рiднiй Батькiвщинi, яка "наче та дiвчина в оксамит убралась", а люди "помолодiли", бо стало краще жити. </w:t>
      </w:r>
    </w:p>
    <w:p>
      <w:pPr>
        <w:pStyle w:val="Style15"/>
        <w:rPr/>
      </w:pPr>
      <w:r>
        <w:rPr/>
        <w:t xml:space="preserve">Високi моральнi якостi наших людей - любов до Вiтчизни, мужнiсть i працелюбнiсть - оспiвуються в пiснi "Ми йдемо до бою". Кожне слово тут - вияв упевненостi нашого народу в неминучiй перемозi над фашистами. З цiєю пiснею перегукується iнша, також воєнних рокiв, - "Ой, у лiсi зеленому". В нiй уславлюється героїзм i вiдвага безстрашних ковпакiвцiв, месникiв народних, справжнiх патрiотiв, якi в iм'я перемоги над нiмецькими загарбниками не шкодували свого життя. </w:t>
      </w:r>
    </w:p>
    <w:p>
      <w:pPr>
        <w:pStyle w:val="Style15"/>
        <w:rPr/>
      </w:pPr>
      <w:r>
        <w:rPr/>
        <w:t xml:space="preserve">Повернувшись з вiйни, учорашнi воїни активно включилися в героїчну працю. Характерною саме для цього перiоду є народна пiсня "Край щасливий, край веселий". </w:t>
      </w:r>
    </w:p>
    <w:p>
      <w:pPr>
        <w:pStyle w:val="Style15"/>
        <w:rPr/>
      </w:pPr>
      <w:r>
        <w:rPr/>
        <w:t xml:space="preserve">Тему охорони наших кордонiв розкрито в пiснi "То не море шумить". </w:t>
      </w:r>
    </w:p>
    <w:p>
      <w:pPr>
        <w:pStyle w:val="Style15"/>
        <w:rPr/>
      </w:pPr>
      <w:r>
        <w:rPr/>
        <w:t xml:space="preserve">У повоєнний час в народних пiснях оспiвувались герої, якi замислювались над складними питаннями пiдкорення природи, над проблемами багатих i сталих урожаїв. </w:t>
      </w:r>
    </w:p>
    <w:p>
      <w:pPr>
        <w:pStyle w:val="Style15"/>
        <w:rPr/>
      </w:pPr>
      <w:r>
        <w:rPr/>
        <w:t xml:space="preserve">Отже, як бачимо, народна пiсня народжується, розповсюджується i стає надбанням народу. </w:t>
      </w:r>
    </w:p>
    <w:p>
      <w:pPr>
        <w:pStyle w:val="Style15"/>
        <w:rPr/>
      </w:pPr>
      <w:r>
        <w:rPr/>
        <w:t xml:space="preserve">Морально чистi, щирi i простi українськi пiснi вiдiграють неоцiненну виховну роль, вчать нас народної мудростi та краси. </w:t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18:00Z</dcterms:created>
  <dc:creator/>
  <dc:description>www.ukrreferat.com</dc:description>
  <dc:language>en-US</dc:language>
  <cp:lastModifiedBy>comp7</cp:lastModifiedBy>
  <dcterms:modified xsi:type="dcterms:W3CDTF">2003-03-14T12:37:00Z</dcterms:modified>
  <cp:revision>3</cp:revision>
  <dc:subject/>
  <dc:title/>
</cp:coreProperties>
</file>