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країнська пiсня (I варiант)</w:t>
      </w:r>
    </w:p>
    <w:p>
      <w:pPr>
        <w:pStyle w:val="Style15"/>
        <w:rPr/>
      </w:pPr>
      <w:r>
        <w:rPr/>
        <w:t xml:space="preserve">Пам'ятаєте легенду про те, як Бог подарував нещаснiй українськiй дiвчинцi неоцiненний подарунок - пiсню. </w:t>
      </w:r>
    </w:p>
    <w:p>
      <w:pPr>
        <w:pStyle w:val="Style15"/>
        <w:rPr/>
      </w:pPr>
      <w:r>
        <w:rPr/>
        <w:t xml:space="preserve">- Є у мене неоцiнений дар, який уславить тебе на цiлий свiт. Це - пiсня. </w:t>
      </w:r>
    </w:p>
    <w:p>
      <w:pPr>
        <w:pStyle w:val="Style15"/>
        <w:rPr/>
      </w:pPr>
      <w:r>
        <w:rPr/>
        <w:t xml:space="preserve">Узяла дiвчина-Україна дарунок i мiцно притиснула його до серця. Поклонилася низенько Всевишньому i з ясним обличчям i вiрою понесла пiсню в народ. </w:t>
      </w:r>
    </w:p>
    <w:p>
      <w:pPr>
        <w:pStyle w:val="Style15"/>
        <w:rPr/>
      </w:pPr>
      <w:r>
        <w:rPr/>
        <w:t xml:space="preserve">Так i простує поруч з українським народом пiсня, i так вона вже прикипiла до серця, так зрослася з характером, що без неї важко собi уявити життя. Навiть страшно подумати, що пiсня може колись обiрватися. </w:t>
      </w:r>
    </w:p>
    <w:p>
      <w:pPr>
        <w:pStyle w:val="Style15"/>
        <w:rPr/>
      </w:pPr>
      <w:r>
        <w:rPr/>
        <w:t xml:space="preserve">Адже у нiй усе: бiль, мука, щастя, надiї, сподiвання. Людинi боляче - вона спiває, весело - вона спiває. Через мову i пiсню найвиразнiше змальовується душа народу. </w:t>
      </w:r>
    </w:p>
    <w:p>
      <w:pPr>
        <w:pStyle w:val="Style15"/>
        <w:rPr/>
      </w:pPr>
      <w:r>
        <w:rPr/>
        <w:t xml:space="preserve">Життя кожної людини починається з колискової пiснi. Художнi образи колискової пiснi нечисленнi, це - кiт, голуб, зозуля, сон, лебедi, батько, мати. Але вони виписанi пензлем щирої любовi. I над усiма колисковими пiснями - величний образ матерi-жiнки, нiжне серце якої сповнене безмежної любовi до дитини. </w:t>
      </w:r>
    </w:p>
    <w:p>
      <w:pPr>
        <w:pStyle w:val="Style15"/>
        <w:rPr/>
      </w:pPr>
      <w:r>
        <w:rPr/>
        <w:t xml:space="preserve">Якби не мамина пiсня, яким би убогим було наше життя. </w:t>
      </w:r>
    </w:p>
    <w:p>
      <w:pPr>
        <w:pStyle w:val="Style15"/>
        <w:rPr/>
      </w:pPr>
      <w:r>
        <w:rPr/>
        <w:t xml:space="preserve">Пiсля колискових пiсень дiвчина чи хлопець багато проспiвають iнших пiсень, перш нiж зазвучить головна пiсня життя - про кохання. На цей жанр український народ не поскупився. Скiльки нiжностi, трепету, хвилювання, краси i вiрностi звучить у наших пiснях, що треба бути глухим або мертвим, щоб не закохатися в українську пiсню. Це найкраща окраса нашого життя. </w:t>
      </w:r>
    </w:p>
    <w:p>
      <w:pPr>
        <w:pStyle w:val="Style15"/>
        <w:rPr/>
      </w:pPr>
      <w:r>
        <w:rPr/>
        <w:t xml:space="preserve">Ще у нас прекраснi пiснi про нашу болючу iсторiю. Усе там є: i стогiн невiльникiв, i радiсть перемог, i уславлення лицарiв, i нашi мрiї про щасливе життя. </w:t>
      </w:r>
    </w:p>
    <w:p>
      <w:pPr>
        <w:pStyle w:val="Style15"/>
        <w:rPr/>
      </w:pPr>
      <w:r>
        <w:rPr/>
        <w:t xml:space="preserve">А скiльки гострого болю, слiз серця, крику душi в емiгрантських пiснях, в отих журавлях, що смутними смугами тягнуться в небi вiд рiдної землi у незнанi свiти. </w:t>
      </w:r>
    </w:p>
    <w:p>
      <w:pPr>
        <w:pStyle w:val="Style15"/>
        <w:rPr/>
      </w:pPr>
      <w:r>
        <w:rPr/>
        <w:t xml:space="preserve">Прекрасний пласт пiсень про Україну. Цi пiснi допомагали вижити, надавали сили, пiдносили на героїчнi вчинки. </w:t>
      </w:r>
    </w:p>
    <w:p>
      <w:pPr>
        <w:pStyle w:val="Style15"/>
        <w:rPr/>
      </w:pPr>
      <w:r>
        <w:rPr/>
        <w:t xml:space="preserve">I, мабуть не помилюся, коли скажу, що найбiльше притаманнi українському народовi не лише нiжнi лiричнi пiснi про кохання, а й жартiвливi. Ну, скажiть, хто у свiтi бiльш жартiвливий, дотепний, нiж українець? Та отой смiх, дотеп i тримає його досi на землi. </w:t>
      </w:r>
    </w:p>
    <w:p>
      <w:pPr>
        <w:pStyle w:val="Style15"/>
        <w:rPr/>
      </w:pPr>
      <w:r>
        <w:rPr/>
        <w:t xml:space="preserve">Хочу закiнчити свою пiсню пiснi словами народної мудростi: найдорожча пiсня, з якою мати колисала; пiснею до серця, серцем до народу; пiсня до правди доводить; пiсня нi в добру, нi в злу годину не покидає людину, хто спiває в смутку, тому полегша прудко; хто спiває, у того робота скоро минає; пiсня i праця - великi двi сили. </w:t>
      </w:r>
    </w:p>
    <w:p>
      <w:pPr>
        <w:pStyle w:val="Style15"/>
        <w:spacing w:before="280" w:after="280"/>
        <w:rPr/>
      </w:pPr>
      <w:r>
        <w:rPr/>
        <w:t xml:space="preserve">То ж спiвай, мiй рiдний народе, спiвай, поки спiваєть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9:00Z</dcterms:created>
  <dc:creator/>
  <dc:description>www.ukrreferat.com</dc:description>
  <dc:language>en-US</dc:language>
  <cp:lastModifiedBy>comp7</cp:lastModifiedBy>
  <dcterms:modified xsi:type="dcterms:W3CDTF">2003-03-14T12:37:00Z</dcterms:modified>
  <cp:revision>3</cp:revision>
  <dc:subject/>
  <dc:title/>
</cp:coreProperties>
</file>