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Мово моя українська!</w:t>
      </w:r>
    </w:p>
    <w:p>
      <w:pPr>
        <w:pStyle w:val="Style15"/>
        <w:rPr/>
      </w:pPr>
      <w:r>
        <w:rPr/>
        <w:t>   </w:t>
      </w:r>
      <w:r>
        <w:rPr/>
        <w:t xml:space="preserve">Мова - то душа народна! </w:t>
        <w:br/>
        <w:t xml:space="preserve">   Ти постаєш в яснiй обновi, </w:t>
        <w:br/>
        <w:t xml:space="preserve">   Як пiсня линеш, рiдне слово, </w:t>
        <w:br/>
        <w:t xml:space="preserve">   ти наше диво калинове, </w:t>
        <w:br/>
        <w:t xml:space="preserve">   кохана, материнська мова! </w:t>
        <w:br/>
        <w:t xml:space="preserve">   / Д. Бiлоус / </w:t>
      </w:r>
    </w:p>
    <w:p>
      <w:pPr>
        <w:pStyle w:val="Style15"/>
        <w:rPr/>
      </w:pPr>
      <w:r>
        <w:rPr/>
        <w:t xml:space="preserve">Рiдна мова... Вона така неповторна, мелодiйна i спiвуча, бо ввiбрала в себе гомiн дiбров i лукiв, полiв i лiсiв, духмяний, п'янкий запах рiдної землi. У народу немає бiльшого скарбу, нiж його мова. Бо саме мова - це характер народу, його пам'ять, iсторiя i духовна могутнiсть. У нiй вiдбиваються звичаї, традицiї, побут народу, його розум i досвiд, краса i сила душi, вона його, народу, цвiт i зав'язь. Ще в дитинствi рiдна мова допомагає нам пiзнавати свiт, вiдкривати для себе великий i чарiв-ний свiт життя. Без мови не може iснувати i розвиватися суспiльство, бо вона допомагає людям обмiнюватися думками, висловлювати свої почуття, досягати взаєморозумiння, створювати духовнi цiнностi. </w:t>
      </w:r>
    </w:p>
    <w:p>
      <w:pPr>
        <w:pStyle w:val="Style15"/>
        <w:rPr/>
      </w:pPr>
      <w:r>
        <w:rPr/>
        <w:t xml:space="preserve">Слово надто багато важить в життi, як вiдомо, воно може впливати на долю, воно вмить змiнює настрiй, робить людину щасливою або розгубленою. Прикро, коли чуєш, як часом, люди спотворюють нашу мову такими словами, яких не знайдеш у жодному iз словникiв. Чи то нехтуючи, чи то не знаючи мови. Слушно згадати слова М. Рильського: </w:t>
      </w:r>
    </w:p>
    <w:p>
      <w:pPr>
        <w:pStyle w:val="Style15"/>
        <w:rPr/>
      </w:pPr>
      <w:r>
        <w:rPr/>
        <w:t>   </w:t>
      </w:r>
      <w:r>
        <w:rPr/>
        <w:t xml:space="preserve">Як парость виноградної лози, </w:t>
        <w:br/>
        <w:t xml:space="preserve">   Плекайте мову. </w:t>
        <w:br/>
        <w:t xml:space="preserve">   Пильно й ненастанно. </w:t>
        <w:br/>
        <w:t xml:space="preserve">   Полiть бур'ян. Чистiша вiд сльози вона хай буде! </w:t>
      </w:r>
    </w:p>
    <w:p>
      <w:pPr>
        <w:pStyle w:val="Style15"/>
        <w:rPr/>
      </w:pPr>
      <w:r>
        <w:rPr/>
        <w:t xml:space="preserve">Той, хто зневажливо ставиться до рiдної мови, до рiдного народу, не вартий уваги i поваги. I це болить нам, тим, хто любить рiдну Україну, рiдну мову. Мова служить нам завжди. Щирими словами ми звiряємося у дружбi, словами нiжними вiдкриваємо серце коханiй людинi, словами гострими i твердими, "мов криця", даємо вiдсiч вороговi. Не можна ходити по рiднiй землi, не зачаровуючись рiдною мовою, не знаючи i не вивчаючи її. </w:t>
      </w:r>
    </w:p>
    <w:p>
      <w:pPr>
        <w:pStyle w:val="Style15"/>
        <w:rPr/>
      </w:pPr>
      <w:r>
        <w:rPr/>
        <w:t xml:space="preserve">Українська мова - це барвиста, запашна, нев'януча квiтка, яка вiчно квiтне, долаючи час, кидаючи барвисту стрiчку iз давнини у майбутнє. Вона виткана i червоною калиною, i синiм барвiнком, i вишневим цвiтом та запашною рутою-м'ятою. Вiдомий поет i композитор Юрiй Рибчинський iз захопленням говорить про мову: </w:t>
      </w:r>
    </w:p>
    <w:p>
      <w:pPr>
        <w:pStyle w:val="Style15"/>
        <w:rPr/>
      </w:pPr>
      <w:r>
        <w:rPr/>
        <w:t>   </w:t>
      </w:r>
      <w:r>
        <w:rPr/>
        <w:t xml:space="preserve">Мова наша, мова - </w:t>
        <w:br/>
        <w:t xml:space="preserve">   Мова кольорова. </w:t>
        <w:br/>
        <w:t xml:space="preserve">   В нiй гроза травнева, </w:t>
        <w:br/>
        <w:t xml:space="preserve">   Й тиша вечорова... </w:t>
      </w:r>
    </w:p>
    <w:p>
      <w:pPr>
        <w:pStyle w:val="Style15"/>
        <w:rPr/>
      </w:pPr>
      <w:r>
        <w:rPr/>
        <w:t xml:space="preserve">Жодна країна свiту, мабуть, не дозволила б нiкому зневажувати, принижувати, визнавати другорядною свою мову. </w:t>
      </w:r>
    </w:p>
    <w:p>
      <w:pPr>
        <w:pStyle w:val="Style15"/>
        <w:rPr/>
      </w:pPr>
      <w:r>
        <w:rPr/>
        <w:t xml:space="preserve">Українська мова - це неоцiненне духовне багатство, з яким народ живе, передаючи iз поколiння в поколiння мудрiсть, славу, культуру i традицiї. Наше українське слово, хоча i вмирало з голоду, i бiдувало, переслiдувалось i заборонялось, але вистояло i вiдродилося та продовжує хвилювати серця багатьох. Нашiй мовi потрiбен саме зараз вогонь любовi й духовна мiць. </w:t>
      </w:r>
    </w:p>
    <w:p>
      <w:pPr>
        <w:pStyle w:val="Style15"/>
        <w:rPr/>
      </w:pPr>
      <w:r>
        <w:rPr/>
        <w:t xml:space="preserve">Калиновою, солов'їною називають українськi поети нашу мову. Кожен поет по-своєму, але, водночас, щиро, з синiвською любов'ю звеличує рiдну мову. Ось як В.Сосюра захоплюється мовою: </w:t>
      </w:r>
    </w:p>
    <w:p>
      <w:pPr>
        <w:pStyle w:val="Style15"/>
        <w:rPr/>
      </w:pPr>
      <w:r>
        <w:rPr/>
        <w:t>   </w:t>
      </w:r>
      <w:r>
        <w:rPr/>
        <w:t xml:space="preserve">О мово рiдна! </w:t>
        <w:br/>
        <w:t xml:space="preserve">   Їй гаряче серце </w:t>
        <w:br/>
        <w:t xml:space="preserve">   Вiддав я недарма, </w:t>
        <w:br/>
        <w:t xml:space="preserve">   Без мови рiдної, юначе, </w:t>
        <w:br/>
        <w:t xml:space="preserve">   Й народу нашого нема. </w:t>
      </w:r>
    </w:p>
    <w:p>
      <w:pPr>
        <w:pStyle w:val="Style15"/>
        <w:rPr/>
      </w:pPr>
      <w:r>
        <w:rPr/>
        <w:t xml:space="preserve">Людина може володiти кiлькома мовами, залежно вiд її здiбностей, нахилiв i прагнень, але найкраще, найдосконалiше вона має володiти, звичайно, рiдною мовою. I це не тiльки тому, що цiєю мовою користується повсякденно, а й тому, що рiдна мова - це невiд'ємна частка Батькiвщини, голос народу й чарiвний iнструмент, на звуки якого вiдгукуються найтоншi, найнiжнiшi струни людської душi. З рiдною мовою мають зв'язок найдорожчi спогади про перше слово, вимовлене в дитинствi, почуте з маминих вуст, затишок батькiвської хати, веселий гомiн дитячого гурту, тихий шелест листя старої верби, пiд якою вперше зустрiвся з коханою людиною: </w:t>
      </w:r>
    </w:p>
    <w:p>
      <w:pPr>
        <w:pStyle w:val="Style15"/>
        <w:rPr/>
      </w:pPr>
      <w:r>
        <w:rPr/>
        <w:t>   </w:t>
      </w:r>
      <w:r>
        <w:rPr/>
        <w:t xml:space="preserve">Вона, як зоря пурпурова, </w:t>
        <w:br/>
        <w:t xml:space="preserve">   Що сяє з небесних висот. </w:t>
        <w:br/>
        <w:t xml:space="preserve">   I там, де звучить рiдне слово, </w:t>
        <w:br/>
        <w:t xml:space="preserve">   Живе український народ. </w:t>
      </w:r>
    </w:p>
    <w:p>
      <w:pPr>
        <w:pStyle w:val="Style15"/>
        <w:rPr/>
      </w:pPr>
      <w:r>
        <w:rPr/>
        <w:t xml:space="preserve">Мова народу - найкращий цвiт, що нiколи не в'яне, а вiчно живе, розвивається. </w:t>
      </w:r>
    </w:p>
    <w:p>
      <w:pPr>
        <w:pStyle w:val="Style15"/>
        <w:spacing w:before="280" w:after="280"/>
        <w:rPr/>
      </w:pPr>
      <w:r>
        <w:rPr/>
        <w:t xml:space="preserve">Одна українська приказка говорить: "Ласкавими словами i гадюк чарують". Тож бережiмо рiдну мову, шануймо i розвиваймо, дбаймо про її чистоту i красу, намагаймося говорити один одному лише добрi слова, тодi i свiт навколо стане кращим, добрiш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9:00Z</dcterms:created>
  <dc:creator/>
  <dc:description>www.ukrreferat.com</dc:description>
  <dc:language>en-US</dc:language>
  <cp:lastModifiedBy>comp7</cp:lastModifiedBy>
  <dcterms:modified xsi:type="dcterms:W3CDTF">2003-03-14T12:37:00Z</dcterms:modified>
  <cp:revision>3</cp:revision>
  <dc:subject/>
  <dc:title/>
</cp:coreProperties>
</file>