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 у нашій родині святкують Різдво (українознавча змістова ліні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а здавна вирізнялася силою віри у Бога і масштабністю релігійних святкув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з дитинства пам'ятаю солодкий дух Різдвяних свят. Якось старий сусід розповів, що час народження Спасителя приблизно п'ять тисяч років від ство</w:t>
        <w:softHyphen/>
        <w:t>рення світу. Тоді на небі засяяла нова зірка, яка і сповістила людству про наро</w:t>
        <w:softHyphen/>
        <w:t>дження Хри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іздво Христове православною церквою святкується сьомого січня. В Укра</w:t>
        <w:softHyphen/>
        <w:t>їні це свято набуло суто родинного характеру. У такий морозний святковий ве</w:t>
        <w:softHyphen/>
        <w:t>чір люди намагаються збиратися усією родиною лід одним дахом. Наша родина збирається в бабусиній хаті, де пахне піччю та зеленою ялинкою, свіжим хлібом і кутьою. Цього вечора усі забувають про якісь непорозуміння і сутички, виба</w:t>
        <w:softHyphen/>
        <w:t>чають один одному неповагу і кривду. Уся родина активно готується до ушано</w:t>
        <w:softHyphen/>
        <w:t>вування такої визначної по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вятвечір до святкового столу подають дванадцять обов'язкових пісних страв, які мають і певну символіку. Наша вечеря починається запалюванням свічок і читанням молитви. Далі святкування продовжується куштуванням за</w:t>
        <w:softHyphen/>
        <w:t>пашної куті з однієї миски та інших страв. Але найбільше Різдво мені подоба</w:t>
        <w:softHyphen/>
        <w:t>ється тим, що зранку після святкування я отримую багато подарунків, особли</w:t>
        <w:softHyphen/>
        <w:t>во від бабус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3:00Z</dcterms:created>
  <dc:creator>Evgeny Vasiliev</dc:creator>
  <dc:description/>
  <cp:keywords/>
  <dc:language>en-US</dc:language>
  <cp:lastModifiedBy>Evgeny Vasiliev</cp:lastModifiedBy>
  <dcterms:modified xsi:type="dcterms:W3CDTF">2006-01-21T17:43:00Z</dcterms:modified>
  <cp:revision>1</cp:revision>
  <dc:subject/>
  <dc:title>Як у нашій родині святкують Різдво (українознавча змістова лінія)</dc:title>
</cp:coreProperties>
</file>