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Чи має бути у Харковi пам'ятник Iвановi Сiрку?</w:t>
      </w:r>
    </w:p>
    <w:p>
      <w:pPr>
        <w:pStyle w:val="Style15"/>
        <w:rPr/>
      </w:pPr>
      <w:r>
        <w:rPr/>
        <w:t xml:space="preserve">Українська Гетьманська держава за 116 рокiв свого iснування (1648-1764) мала 17 гетьманiв. Один iз найславетнiших кошових отаманiв Запорозької Сiчi Iван Дмитрович Сiрко. За все кiлькасторiчне iснування Сiчi жоден кошовий отаман не зажив такої любовi й шани серед сiчового товариства. Україна - Лiвобережна, Правобережна, Слобожанщина - в 60-70-тi роки XVII ст. не знала людини, яка б могла зрiвнятися популярнiстю з Iваном Сiрком. Загальне визнання i безмежну вдячнiсть сучасникiв набула тодi очолена Iваном Сiрком героїчна боротьба козацтва проти турецько-татарської навали. Запорозький витязь ставив за найпершу й найголовнiшу мету кожного походу врятування iз полону, визволення невiльникiв, що конали в тяжкому рабствi у султанськiй Туреччинi та Кримському ханствi. Великий талант полководця, особиста хоробрiсть, мужнiсть i вiдвага поєднувались в ньому з безмежною вiдданiстю народнiй справi. </w:t>
      </w:r>
    </w:p>
    <w:p>
      <w:pPr>
        <w:pStyle w:val="Style15"/>
        <w:rPr/>
      </w:pPr>
      <w:r>
        <w:rPr/>
        <w:t xml:space="preserve">Подвиги Iвана Сiрка викликали справжнiй жах серед турецьких i татарських загарбникiв, що називали його "Урусшайтан". Турецький султан навiть видав фiрман, щоб мусульмани в мечетях молилися за загибель Сiрка. </w:t>
      </w:r>
    </w:p>
    <w:p>
      <w:pPr>
        <w:pStyle w:val="Style15"/>
        <w:rPr/>
      </w:pPr>
      <w:r>
        <w:rPr/>
        <w:t xml:space="preserve">Майже все життя Iвана Сiрка проминуло в походах, битвах, сутичках, активних зносинах з Росiєю, Кримом, Польщею, Туреччиною. </w:t>
      </w:r>
    </w:p>
    <w:p>
      <w:pPr>
        <w:pStyle w:val="Style15"/>
        <w:rPr/>
      </w:pPr>
      <w:r>
        <w:rPr/>
        <w:t xml:space="preserve">Про багатство вiн не дбав. На Слобожанщинi в Мерефi мав будинок, де жили його дружина Софiя, два сини (теж козаки), двi дочки. Багато можна розповiдати i про те, як козаки на рiздво побили 15-тисячне татарське вiйсько у Сiчi, як писали лист турецькому султановi, про картину I.Репiна "Запорожцi", про долю могили Iвана Сiрка, про створення Г.В.Лебединською науково обгрунтованого скульптурного портрета кошового, про те, як вже нинiшнi молодi хлопцi-козаки (а серед них були харкiв'яни i мереф'яни) цiлували козацьку шаблю на могилi Iвана Сiрка, присягаючи на вiрнiсть Українi пiд час свята козацької Слави в серпнi 1990 року. </w:t>
      </w:r>
    </w:p>
    <w:p>
      <w:pPr>
        <w:pStyle w:val="Style15"/>
        <w:rPr/>
      </w:pPr>
      <w:r>
        <w:rPr/>
        <w:t xml:space="preserve">А як же на батькiвщинi цiнують i вшановують пам'ять славетного земляка? Нелегкi походи, мушкети i шаблi, келих оковитої, спiв слiпого бандуриста i дим люльки-носогрiйки, вдихнувши який навряд чи хто не захворiє козаччиною назавжди. </w:t>
      </w:r>
    </w:p>
    <w:p>
      <w:pPr>
        <w:pStyle w:val="Style15"/>
        <w:rPr/>
      </w:pPr>
      <w:r>
        <w:rPr/>
        <w:t xml:space="preserve">На жаль, в тi роки люди вдихали дими з великих труб п'ятирiчок i семирiчок, а, люльки-носогрiйки лежали в землi i ржавiли шаблi-домахи. Отож ще у березнi 1978 року група ентузiастiв створила у Мерефi раду краєзнавчого музею. Одним iз напрямiв своєї роботи визначили збирання матерiалiв про Iвана Сiрка, порушення питання про вiдкриття пам'ятника йому в мiстi Мерефi, одну з вулиць Мерефи назвали його iменем. А от справа iз спорудженням пам'ятника загальмувала мереф'янська мiська рада, яка з цього питання зверталась до Києва. </w:t>
      </w:r>
    </w:p>
    <w:p>
      <w:pPr>
        <w:pStyle w:val="Style15"/>
        <w:rPr/>
      </w:pPr>
      <w:r>
        <w:rPr/>
        <w:t xml:space="preserve">Господарi кабiнетiв дивувалися, чому це так мерефяни вболiвають за Сiрка. Звiдусiль чувся шепiт про буржуазний нацiоналiзм. Завдяки великих клопотань, мерефянам все ж таки вдалося встановити погруддя в мiстi Мерефi. У 1987 роцi Харкiвський облвиконком ухвалив рiшення про встановлення у мiстi Мерефi пам'ятного знака кошовому отаману Запорозької Сiчi Iвановi Сiрку. </w:t>
      </w:r>
    </w:p>
    <w:p>
      <w:pPr>
        <w:pStyle w:val="Style15"/>
        <w:rPr/>
      </w:pPr>
      <w:r>
        <w:rPr/>
        <w:t xml:space="preserve">Декiлька столiть вiддаляють нас вiд тих бурхливих часiв, коли дiяв Iван Сiрко. Вiн приходить до нас сьогоднi легендарним героєм iсторичних романiв, повiстей, п'єс, оповiдань, поем i вiршiв. </w:t>
      </w:r>
    </w:p>
    <w:p>
      <w:pPr>
        <w:pStyle w:val="Style15"/>
        <w:spacing w:before="280" w:after="280"/>
        <w:rPr/>
      </w:pPr>
      <w:r>
        <w:rPr/>
        <w:t xml:space="preserve">Отже, Iван Сiрко - легендарний герой, вiн уславив Слобiдську Україну, вiн наш земляк i йому має бути пам'ятник в нашому мiстi - цього вимагає вiд нас iсторi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20:00Z</dcterms:created>
  <dc:creator/>
  <dc:description>www.ukrreferat.com</dc:description>
  <dc:language>en-US</dc:language>
  <cp:lastModifiedBy>comp7</cp:lastModifiedBy>
  <dcterms:modified xsi:type="dcterms:W3CDTF">2003-03-14T12:39:00Z</dcterms:modified>
  <cp:revision>3</cp:revision>
  <dc:subject/>
  <dc:title/>
</cp:coreProperties>
</file>