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роздум. Мiй рiдний Харкове, тобi - моя любов</w:t>
      </w:r>
    </w:p>
    <w:p>
      <w:pPr>
        <w:pStyle w:val="Style15"/>
        <w:rPr/>
      </w:pPr>
      <w:r>
        <w:rPr/>
        <w:t xml:space="preserve">Мабуть, кожна людина вважає, що її мiсто, або село, де вона народилася i живе, - найкращий куточок землi. Та це i зрозумiло, бо це мiсце - єдине, неповторне: воно викохало тебе на своїх долонях, збагатило тебе своєю красою, подарувало друзiв. Ти - його часточка, його любий син i надiя. </w:t>
      </w:r>
    </w:p>
    <w:p>
      <w:pPr>
        <w:pStyle w:val="Style15"/>
        <w:rPr/>
      </w:pPr>
      <w:r>
        <w:rPr/>
        <w:t xml:space="preserve">Таким для мене є мiй Харкiв - добрий i чесний трудiвник, допитливий дослiдник, культурний дiяч. У ньому дивовижно переплiтають ся сива й славна давнина i запал молодостi, модернiзованi новобудови й величезнi шедеври архiтектури минулих столiть. Вiн серйозний i водночас веселий, гомiнкий i поважно тихий. Вiн гордо несе свою славу день за днем iз поколiння в поколiння вже близько трьох з половиною столiть. </w:t>
      </w:r>
    </w:p>
    <w:p>
      <w:pPr>
        <w:pStyle w:val="Style15"/>
        <w:rPr/>
      </w:pPr>
      <w:r>
        <w:rPr/>
        <w:t xml:space="preserve">Я люблю його щирою й нiжною любов'ю. Найбiльше вiн подобається менi у весняному цвiтiннi каштанiв i яблунь, сповнений ароматом квiтучого бузку i свiжого зеленого вбрання. Яскраве сонце заливає свiжi асфальти i молоду траву, вiддзеркалюється у вимитих вiдчинених шибках. </w:t>
      </w:r>
    </w:p>
    <w:p>
      <w:pPr>
        <w:pStyle w:val="Style15"/>
        <w:rPr/>
      </w:pPr>
      <w:r>
        <w:rPr/>
        <w:t xml:space="preserve">А який вiн загадково-дивний взимку! Цiєї пори вiн найошатнiший увечерi, коли на бiлiй ковдрi снiгу велично сплять дерева, вгамовують ся i затихають будинки. </w:t>
      </w:r>
    </w:p>
    <w:p>
      <w:pPr>
        <w:pStyle w:val="Style15"/>
        <w:rPr/>
      </w:pPr>
      <w:r>
        <w:rPr/>
        <w:t xml:space="preserve">Золотом вкриває мiй Харкiв осiнь. Менi здається, вона у нас особлива, може, це тому, що в мiстi багато дерев, особливо кленiв, i коли вони скидають своє листя нам пiд ноги, вся земля стає золотою. Кому як, а менi жаль наступати на цю красу. </w:t>
      </w:r>
    </w:p>
    <w:p>
      <w:pPr>
        <w:pStyle w:val="Style15"/>
        <w:rPr/>
      </w:pPr>
      <w:r>
        <w:rPr/>
        <w:t xml:space="preserve">Лiто розмальовує вулицi Харкова рiзнобарв'ям. Та, зiзнаюся, я чомусь не дуже люблю моє мiсто влiтку. Може тому, що пiсля прозорої дзвiнкої весни на нього лягає спека, пилюка i загазоване повiтря. Стає сумно. Хоч, може, цей сум має iншу причину? Лiтнi канiкули розлучають мене з багатьма друзями. </w:t>
      </w:r>
    </w:p>
    <w:p>
      <w:pPr>
        <w:pStyle w:val="Style15"/>
        <w:spacing w:before="280" w:after="280"/>
        <w:rPr/>
      </w:pPr>
      <w:r>
        <w:rPr/>
        <w:t xml:space="preserve">...Я йду вулицями Харкова, зливаюся з перехожими i вiдчуваю себе господарем (вiрнiше сказати - одним iз господарiв) рiдного мiста. Бо пройде зовсiм небагато часу - i його буття залежатиме вiд мене i таких, як я. Це саме нам дбати про наше мiсто вже через декiлька рокiв, i вiд нас залежатиме його майбутнє. Я впевнений: якщо i надалi в серцях наших палатиме вогонь любовi до Харкова, то повiк не згасне його слава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0:00Z</dcterms:created>
  <dc:creator/>
  <dc:description>www.ukrreferat.com</dc:description>
  <dc:language>en-US</dc:language>
  <cp:lastModifiedBy>comp7</cp:lastModifiedBy>
  <dcterms:modified xsi:type="dcterms:W3CDTF">2003-03-14T12:40:00Z</dcterms:modified>
  <cp:revision>3</cp:revision>
  <dc:subject/>
  <dc:title/>
</cp:coreProperties>
</file>