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думи над долею українського народу...</w:t>
      </w:r>
    </w:p>
    <w:p>
      <w:pPr>
        <w:pStyle w:val="Style15"/>
        <w:rPr/>
      </w:pPr>
      <w:r>
        <w:rPr/>
        <w:t xml:space="preserve">Хто був у космосi, говорить, що наша планета дуже маленька i красива. Мабуть, так, але скiльки ж на нiй проблем! Науково-технiчний прогрес - велике диво, здавалося б, i велике благо. Але не завжди, бо i ця медаль має, як завжди два боки. Людство, будуючи, творячи, паралельно i руйнує, знищує. Досягнувши неймовiрних висот у технiцi, людство поступово скотилося до прiрви. Ця прiрва, криза вiдчувається уже майже в усьому. Перелiк можна робити дуже довго. Але найбiльша, найпекучiша проблема - що там проблема? Лихо! - це криза духовностi. </w:t>
      </w:r>
    </w:p>
    <w:p>
      <w:pPr>
        <w:pStyle w:val="Style15"/>
        <w:rPr/>
      </w:pPr>
      <w:r>
        <w:rPr/>
        <w:t xml:space="preserve">I що дивно, вивчаючи нашу iсторiю, вiдчуваєш, що була духовнiсть, були "собори" в душах. А зараз хто їх, як той Володька Лобода у романi О. Гончара, узяв "у риштовання"? Але це не Володька Лобода - це ми самi. Усi наболiлi проблеми вирiшити нiкому не вдасться. Але вiдродити себе самого, збудувати свiй Собор у своїй душi кожен у змозi. Можна i необхiдно знайти саме своє мiсце на землi i бути максимально корисним для свого народу. Дбаючи про себе, про сiм'ю, дбати i про свiй народ. I головне - не шкодити нiкому. Адже кожна людина - це частина отого, твого, народу, а планета наша водночас така i велика, i така маленька. Зараз дуже важливо - працювати на землi i не лише для себе, а i для вiдродження України. Вона, дiйсно, потребує вiдродження, попри все. I це не лише вiдродження мови i народних звичаїв, це глибше - вiдродження того здорового духовного способу життя, яким жили простi українськi селяни. Адже у нас були прекраснi традицiї: поважати батькiв, старших; ставити жiнку нарiвнi з чоловiком, а то й вище; не бути агресивним до iнших народiв; бути працьовитими, гостинними, охайними, жартiвливими. Це все про нас, про українцiв. Що не пiзнали себе? Невже ми так виродились? </w:t>
      </w:r>
    </w:p>
    <w:p>
      <w:pPr>
        <w:pStyle w:val="Style15"/>
        <w:spacing w:before="280" w:after="280"/>
        <w:rPr/>
      </w:pPr>
      <w:r>
        <w:rPr/>
        <w:t xml:space="preserve">Дорогi моїй душi українськi люди, шкода їх, болить серце через безголовiсть тих, хто нами керує. Але є одна риса в українського народу, яку я ненавиджу: це його безкiнечна терплячiсть, якась рабська покора. Народе мiй, будь гiдним себе, свiдомим своєї нацiональностi, мови, виборюй свої права, не мовчи, не терпи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1:00Z</dcterms:modified>
  <cp:revision>3</cp:revision>
  <dc:subject/>
  <dc:title/>
</cp:coreProperties>
</file>