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Вибирати не можна тiльки Батькiвщину</w:t>
      </w:r>
    </w:p>
    <w:p>
      <w:pPr>
        <w:pStyle w:val="Style15"/>
        <w:rPr/>
      </w:pPr>
      <w:r>
        <w:rPr/>
        <w:t>   </w:t>
      </w:r>
      <w:r>
        <w:rPr/>
        <w:t xml:space="preserve">Кажуть, що риба шукає, де </w:t>
        <w:br/>
        <w:t xml:space="preserve">   глибше, а людина - де краще. </w:t>
        <w:br/>
        <w:t xml:space="preserve">   Кажуть, що Батькiвщина там, </w:t>
        <w:br/>
        <w:t xml:space="preserve">   де м'якiший хлiб... </w:t>
        <w:br/>
        <w:t xml:space="preserve">   В. Коротич </w:t>
        <w:br/>
        <w:t xml:space="preserve">   I їдуть люди часом за кордон - за кращою долею та за грошима. </w:t>
        <w:br/>
        <w:t xml:space="preserve">   Але ж iще Шевченко писав: </w:t>
        <w:br/>
        <w:t xml:space="preserve">   Немає в свiтi України, </w:t>
        <w:br/>
        <w:t xml:space="preserve">   Немає другого Днiпра, </w:t>
        <w:br/>
        <w:t xml:space="preserve">   А ви претеся на чужину... </w:t>
        <w:br/>
        <w:t xml:space="preserve">    ("I мертвим, i живим...") </w:t>
      </w:r>
    </w:p>
    <w:p>
      <w:pPr>
        <w:pStyle w:val="Style15"/>
        <w:rPr/>
      </w:pPr>
      <w:r>
        <w:rPr/>
        <w:br/>
        <w:t xml:space="preserve">Може, й не дуже весело зараз в Українi, але покинути її - те саме, що покинути рiдну матiр через те що вона, мовляв, хвора. Не вибирають люди матiр, не можна вибрати й Баькiвщину, як це прекрасно сказав у своєму вiршi В. Симоненко. </w:t>
      </w:r>
    </w:p>
    <w:p>
      <w:pPr>
        <w:pStyle w:val="Style15"/>
        <w:rPr/>
      </w:pPr>
      <w:r>
        <w:rPr/>
        <w:t xml:space="preserve">Коли М. Рильський у справах був змушений деякий час жити в Парижi, серце його линуло додому: "Тужу за вами, солов'ї Вкраїни!". Часом тiльки на чужинi людина починає розумiти, що для неї означає рiдний край. </w:t>
      </w:r>
    </w:p>
    <w:p>
      <w:pPr>
        <w:pStyle w:val="Style15"/>
        <w:rPr/>
      </w:pPr>
      <w:r>
        <w:rPr/>
        <w:t>   </w:t>
      </w:r>
      <w:r>
        <w:rPr/>
        <w:t xml:space="preserve">...цiлували </w:t>
        <w:br/>
        <w:t xml:space="preserve">   Пил київскої землi </w:t>
        <w:br/>
        <w:t xml:space="preserve">   канадцi, </w:t>
        <w:br/>
        <w:t xml:space="preserve">   Якi недавно ще </w:t>
        <w:br/>
        <w:t xml:space="preserve">   Українцями звались. </w:t>
        <w:br/>
        <w:t xml:space="preserve">    (В. Коротич) </w:t>
      </w:r>
    </w:p>
    <w:p>
      <w:pPr>
        <w:pStyle w:val="Style15"/>
        <w:rPr/>
      </w:pPr>
      <w:r>
        <w:rPr/>
        <w:t xml:space="preserve">Нi, не можна вiдмовлятись вiд рiдної землi, якщо ти - Людина. Тим бiльш, що вона напрочуд красива, наша земля, i краси її та iсторiї не затулять для справжнiх людей жоднi економiчнi негаразди. I сьогоднi, як за часiв Тараса Шевченка </w:t>
      </w:r>
    </w:p>
    <w:p>
      <w:pPr>
        <w:pStyle w:val="Style15"/>
        <w:rPr/>
      </w:pPr>
      <w:r>
        <w:rPr/>
        <w:t>   </w:t>
      </w:r>
      <w:r>
        <w:rPr/>
        <w:t xml:space="preserve">...Тихесенько вiтер вiє, </w:t>
        <w:br/>
        <w:t xml:space="preserve">   Степи, лани мрiють, </w:t>
        <w:br/>
        <w:t xml:space="preserve">   Мiж ярами, над ставами </w:t>
        <w:br/>
        <w:t xml:space="preserve">   Верби зеленiють. </w:t>
      </w:r>
    </w:p>
    <w:p>
      <w:pPr>
        <w:pStyle w:val="Style15"/>
        <w:rPr/>
      </w:pPr>
      <w:r>
        <w:rPr/>
        <w:t xml:space="preserve">I як за часiв Лесi Українки "коло сiл стоять тополi, розмовляють з вiтром в полi". </w:t>
      </w:r>
    </w:p>
    <w:p>
      <w:pPr>
        <w:pStyle w:val="Style15"/>
        <w:rPr/>
      </w:pPr>
      <w:r>
        <w:rPr/>
        <w:t xml:space="preserve">Такий само чесний, працьовитий, волелюбний народ живе на українськiй землi, чиєї "правди сила нiким звойована ще не була" (П. Тичина). Звучить вiльно наша солов'їна мова. </w:t>
      </w:r>
    </w:p>
    <w:p>
      <w:pPr>
        <w:pStyle w:val="Style15"/>
        <w:rPr/>
      </w:pPr>
      <w:r>
        <w:rPr/>
        <w:t>   </w:t>
      </w:r>
      <w:r>
        <w:rPr/>
        <w:t xml:space="preserve">Ти сьогоднi зазвучало, </w:t>
        <w:br/>
        <w:t xml:space="preserve">   Як початок, як начало, </w:t>
        <w:br/>
        <w:t xml:space="preserve">   Як озброєння всiм видне, </w:t>
        <w:br/>
        <w:t xml:space="preserve">   Слово наше рiдне. </w:t>
        <w:br/>
        <w:t xml:space="preserve">    (П. Тичина). </w:t>
      </w:r>
    </w:p>
    <w:p>
      <w:pPr>
        <w:pStyle w:val="Style15"/>
        <w:rPr/>
      </w:pPr>
      <w:r>
        <w:rPr/>
        <w:t xml:space="preserve">Зазвучало слово безсмертної народної мови, якої можна навчатися </w:t>
      </w:r>
    </w:p>
    <w:p>
      <w:pPr>
        <w:pStyle w:val="Style15"/>
        <w:rPr/>
      </w:pPr>
      <w:r>
        <w:rPr/>
        <w:t>   </w:t>
      </w:r>
      <w:r>
        <w:rPr/>
        <w:t xml:space="preserve">У трави - веснянки, у гори крутої, </w:t>
        <w:br/>
        <w:t xml:space="preserve">   В потiчка веселого, що постане рiчкою, </w:t>
        <w:br/>
        <w:t xml:space="preserve">   В пагiнця зеленого, що зросте смерiчкою. </w:t>
        <w:br/>
        <w:t xml:space="preserve">    (А. Малишко). </w:t>
      </w:r>
    </w:p>
    <w:p>
      <w:pPr>
        <w:pStyle w:val="Style15"/>
        <w:rPr/>
      </w:pPr>
      <w:r>
        <w:rPr/>
        <w:t xml:space="preserve">Iнакше кажучи, мови, якої можна вчитися у всього, що зветься рiдним краєм - Україною. </w:t>
      </w:r>
    </w:p>
    <w:p>
      <w:pPr>
        <w:pStyle w:val="Style15"/>
        <w:rPr/>
      </w:pPr>
      <w:r>
        <w:rPr/>
        <w:t xml:space="preserve">Не завжди легко жилося українському народу, та завжди справжнi сини свого народу любили неньку-Україну. </w:t>
      </w:r>
    </w:p>
    <w:p>
      <w:pPr>
        <w:pStyle w:val="Style15"/>
        <w:rPr/>
      </w:pPr>
      <w:r>
        <w:rPr/>
        <w:t>   </w:t>
      </w:r>
      <w:r>
        <w:rPr/>
        <w:t xml:space="preserve">Кров'ю обкипiла вся наша давнина, </w:t>
        <w:br/>
        <w:t xml:space="preserve">   Кров'ю затопила долю Україна </w:t>
        <w:br/>
        <w:t xml:space="preserve">    (Леся Українка) </w:t>
      </w:r>
    </w:p>
    <w:p>
      <w:pPr>
        <w:pStyle w:val="Style15"/>
        <w:rPr/>
      </w:pPr>
      <w:r>
        <w:rPr/>
        <w:t xml:space="preserve">Багато скрутних часiв зазнала вона протягом своєї героїчної i трагiч-ної iсторiї. Знала поневолення i вiйни, та знову i знову ставав на її захист України народ, нищив ворогiв i вiдбудовував мiста i села, бо любили справжнi українцi свою Батькiвщину попри все. </w:t>
      </w:r>
    </w:p>
    <w:p>
      <w:pPr>
        <w:pStyle w:val="Style15"/>
        <w:rPr/>
      </w:pPr>
      <w:r>
        <w:rPr/>
        <w:t xml:space="preserve">Для того, щоб бути патрiотом своєї держави, треба не спiвати п'яними голосами "Ще не вмерла...", а потiм тiкати за кордон, щоб "тинятись по чужбинах, аж доки дiдько всiх не забере" (В. Симоненко). I не обвинувачувати у своїх негараздах iншi народи - нiколи цього не робив такий беззаперечний патрiот, як Тарас Шевченко, або О. Гончар, що казав: "Ми поважаємо патрiотизм кожної нацiї, бо ми самi патрiоти". </w:t>
      </w:r>
    </w:p>
    <w:p>
      <w:pPr>
        <w:pStyle w:val="Style15"/>
        <w:rPr/>
      </w:pPr>
      <w:r>
        <w:rPr/>
        <w:t xml:space="preserve">Треба бути вiдданим їй серцем i працювати, щоб розквiтла вона ще пишнiше, нiж зараз. Кожен з нас може зробити у цю справу свiй внесок. </w:t>
      </w:r>
    </w:p>
    <w:p>
      <w:pPr>
        <w:pStyle w:val="Style15"/>
        <w:rPr/>
      </w:pPr>
      <w:r>
        <w:rPr/>
        <w:t xml:space="preserve">Головне, пам'ятати "яких батькiв ми дiти" i любити Батькiвщину бiльше, нiж власний добробут. Тому я хочу повторити слова В. Сосюри: </w:t>
      </w:r>
    </w:p>
    <w:p>
      <w:pPr>
        <w:pStyle w:val="Style15"/>
        <w:rPr/>
      </w:pPr>
      <w:r>
        <w:rPr/>
        <w:t>   </w:t>
      </w:r>
      <w:r>
        <w:rPr/>
        <w:t xml:space="preserve">Любiть Україну у снi й наяву, </w:t>
        <w:br/>
        <w:t xml:space="preserve">   Вишневу свою Україну, </w:t>
        <w:br/>
        <w:t xml:space="preserve">   Красу її, вiчно живу i нову </w:t>
        <w:br/>
        <w:t xml:space="preserve">   I мову її солов'їну. </w:t>
      </w:r>
    </w:p>
    <w:p>
      <w:pPr>
        <w:pStyle w:val="Style15"/>
        <w:spacing w:before="280" w:after="280"/>
        <w:rPr/>
      </w:pPr>
      <w:r>
        <w:rPr/>
        <w:t xml:space="preserve">Всiєю душею бажаю: живи, Україно, квiтни, мужня моя красуне, Україна-пiсня, Україна-воїн, Україна-трудiвниця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9:21:00Z</dcterms:created>
  <dc:creator/>
  <dc:description>www.ukrreferat.com</dc:description>
  <dc:language>en-US</dc:language>
  <cp:lastModifiedBy>comp7</cp:lastModifiedBy>
  <dcterms:modified xsi:type="dcterms:W3CDTF">2003-03-14T12:42:00Z</dcterms:modified>
  <cp:revision>3</cp:revision>
  <dc:subject/>
  <dc:title/>
</cp:coreProperties>
</file>