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Спадщина</w:t>
      </w:r>
    </w:p>
    <w:p>
      <w:pPr>
        <w:pStyle w:val="Style15"/>
        <w:rPr/>
      </w:pPr>
      <w:r>
        <w:rPr/>
        <w:t>   </w:t>
      </w:r>
      <w:r>
        <w:rPr/>
        <w:t xml:space="preserve">За тобою завше будуть мандрувати </w:t>
        <w:br/>
        <w:t xml:space="preserve">   Очi материнськi i бiлява хата. </w:t>
        <w:br/>
        <w:t xml:space="preserve">   / В. Симоненко / </w:t>
      </w:r>
    </w:p>
    <w:p>
      <w:pPr>
        <w:pStyle w:val="Style15"/>
        <w:rPr/>
      </w:pPr>
      <w:r>
        <w:rPr/>
        <w:t xml:space="preserve">Ми - молоде поколiння нової держави України, якiй виповнюється десять рокiв. Вона ще така молода! А її iсторiя? Її досвiд? </w:t>
      </w:r>
    </w:p>
    <w:p>
      <w:pPr>
        <w:pStyle w:val="Style15"/>
        <w:rPr/>
      </w:pPr>
      <w:r>
        <w:rPr/>
        <w:t xml:space="preserve">Що залишили нам попереднi поколiння, що залишають тi, що живуть нинi, що залишимо по собi для майбутнього ми? </w:t>
      </w:r>
    </w:p>
    <w:p>
      <w:pPr>
        <w:pStyle w:val="Style15"/>
        <w:rPr/>
      </w:pPr>
      <w:r>
        <w:rPr/>
        <w:t xml:space="preserve">Вважаю, що найголовнiше, що залишили нам нашi предки - це велике прагнення волi. Яке воно давнє - це намагання! Скiльки поколiнь вимрiяли його, працювали задля нього? Ще з часiв Київської Русi славнi русичi виборювали його у нескiнченних битвах. Пiзнiше його високо пiднесли на своїх корогвах "лицарi волi" - козаки. Потiм будiвничi першої Української Народної Республiки. </w:t>
      </w:r>
    </w:p>
    <w:p>
      <w:pPr>
        <w:pStyle w:val="Style15"/>
        <w:rPr/>
      </w:pPr>
      <w:r>
        <w:rPr/>
        <w:t xml:space="preserve">Тепер, нарештi, ми здобули цю волю. Вiрю, що ми зможемо побудувати сучасну демократичну державу, доклавши до цього певних зусиль i прагнень, розуму i вмiння. </w:t>
      </w:r>
    </w:p>
    <w:p>
      <w:pPr>
        <w:pStyle w:val="Style15"/>
        <w:rPr/>
      </w:pPr>
      <w:r>
        <w:rPr/>
        <w:t xml:space="preserve">Нам у спадок передали величезне багатство - прекрасну землю України з її родючими грунтами, густими лiсами, живлющими водами. Завжди любили цю землю люди, обробляли її, поливали (iнодi, у часи лихолiть, i кров'ю). Пишалися урожаєм, берегли святиню - хлiб, були справжнiми господарями. </w:t>
      </w:r>
    </w:p>
    <w:p>
      <w:pPr>
        <w:pStyle w:val="Style15"/>
        <w:rPr/>
      </w:pPr>
      <w:r>
        <w:rPr/>
        <w:t xml:space="preserve">Але настали часи, коли забрано у людини землю, забрано хлiб, вiдлучено вiд неї справжнього господаря, тавровано його принизливим словом "куркуль". Але найжорстокiшi "покручницькi дiяння" не змогли зламати високого духу справжнього господаря, хлiбороба, сина землi. </w:t>
      </w:r>
    </w:p>
    <w:p>
      <w:pPr>
        <w:pStyle w:val="Style15"/>
        <w:rPr/>
      </w:pPr>
      <w:r>
        <w:rPr/>
        <w:t xml:space="preserve">Потому час "подарував" нам жахливi випробування Великої Вiтчизняної, а грiзна квiтнева нiч 1986 залишила у спадок гiркий i чорний полин Чорнобиля - результат передчасних партiйних рапортiв та безгосподарностi горе-керiвникiв. Пробач нам, матiнко-земле, цю науку. </w:t>
      </w:r>
    </w:p>
    <w:p>
      <w:pPr>
        <w:pStyle w:val="Style15"/>
        <w:rPr/>
      </w:pPr>
      <w:r>
        <w:rPr/>
        <w:t xml:space="preserve">Ще довго будуть пекти жарини Прип'ятi, ще довго страждатиме земля у лиховiснiй зонi. </w:t>
      </w:r>
    </w:p>
    <w:p>
      <w:pPr>
        <w:pStyle w:val="Style15"/>
        <w:rPr/>
      </w:pPr>
      <w:r>
        <w:rPr/>
        <w:t xml:space="preserve">Чеснi трударi припадають руками i розумом до землi, вiдроджують i збагачують її. I щедра, вона, забувши всi злодiяння, заподiянi їй, дарує дiтям своїм хлiб щоденний. I вiриться по-Тарасовому, що "оживуть, степи, озера"... </w:t>
      </w:r>
    </w:p>
    <w:p>
      <w:pPr>
        <w:pStyle w:val="Style15"/>
        <w:rPr/>
      </w:pPr>
      <w:r>
        <w:rPr/>
        <w:t xml:space="preserve">У спадщину ми отримали i неоцiненний скарб - думу i пiсню, яка "не вмре, не загине". Бринить у народних творах душа наших предкiв, якi нiколи не корилися i </w:t>
      </w:r>
    </w:p>
    <w:p>
      <w:pPr>
        <w:pStyle w:val="Style15"/>
        <w:rPr/>
      </w:pPr>
      <w:r>
        <w:rPr/>
        <w:t>   </w:t>
      </w:r>
      <w:r>
        <w:rPr/>
        <w:t xml:space="preserve">З тяжкої неволi, </w:t>
        <w:br/>
        <w:t xml:space="preserve">   З вiри бусурманської, </w:t>
        <w:br/>
        <w:t xml:space="preserve">   На яснi зорi, </w:t>
        <w:br/>
        <w:t xml:space="preserve">   На тихi води, </w:t>
        <w:br/>
        <w:t xml:space="preserve">   У край веселий, </w:t>
        <w:br/>
        <w:t xml:space="preserve">   У мир хрещений! </w:t>
      </w:r>
    </w:p>
    <w:p>
      <w:pPr>
        <w:pStyle w:val="Style15"/>
        <w:rPr/>
      </w:pPr>
      <w:r>
        <w:rPr/>
        <w:t xml:space="preserve">завжди поверталися переможцями. </w:t>
      </w:r>
    </w:p>
    <w:p>
      <w:pPr>
        <w:pStyle w:val="Style15"/>
        <w:rPr/>
      </w:pPr>
      <w:r>
        <w:rPr/>
        <w:t xml:space="preserve">Дано нам у спадок мову солов'їну, яка єднає мiж собою рiзнi поколiння. Як тут не згадати слова М.Т.Рильського, зверненi до всiх нас: </w:t>
      </w:r>
    </w:p>
    <w:p>
      <w:pPr>
        <w:pStyle w:val="Style15"/>
        <w:rPr/>
      </w:pPr>
      <w:r>
        <w:rPr/>
        <w:t>   </w:t>
      </w:r>
      <w:r>
        <w:rPr/>
        <w:t xml:space="preserve">Як парость виноградної лози, </w:t>
        <w:br/>
        <w:t xml:space="preserve">   Плекайте мову. Пильно й ненастанно </w:t>
        <w:br/>
        <w:t xml:space="preserve">   Полiть бур'ян. Чистiша вiд сльози </w:t>
        <w:br/>
        <w:t xml:space="preserve">   Вона хай буде... </w:t>
      </w:r>
    </w:p>
    <w:p>
      <w:pPr>
        <w:pStyle w:val="Style15"/>
        <w:rPr/>
      </w:pPr>
      <w:r>
        <w:rPr/>
        <w:t xml:space="preserve">Мова - найбiльше духовне багатство народу. "Запашна, спiвуча, гнучка, милозвучна, сповнена музики i квiткових пахощiв" - най-бiльша святиня, яку слiд берегти i примножувати. </w:t>
      </w:r>
    </w:p>
    <w:p>
      <w:pPr>
        <w:pStyle w:val="Style15"/>
        <w:rPr/>
      </w:pPr>
      <w:r>
        <w:rPr/>
        <w:t xml:space="preserve">Перейшла нам у спадок i книга - "це духовний заповiт одного поколiння iншому". У книгах не лише минуле: вони є документами, згiдно з яким ми є володарями сучасного, володарями суми iстин i знань, знайдених стражданнями, iнодi облитих кривавим потом; вони - програма майбутнього. Скарб цей у нас багатющий. Вiд лiтописних хронiк Київської Русi i першодрукiв Iвана Федорова до генiальних творiнь Т.Шевченка, I.Франка, Лесi Українки, М.Коцюбинського та творiв сучасних поетiв, письменникiв, науковцiв, фiлософiв, вчених. </w:t>
      </w:r>
    </w:p>
    <w:p>
      <w:pPr>
        <w:pStyle w:val="Style15"/>
        <w:rPr/>
      </w:pPr>
      <w:r>
        <w:rPr/>
        <w:t xml:space="preserve">А ще у своє життя ми маємо взяти успадковану вiд пращурiв незламну вiру, святу, невмирущу. Свiтла i горда, як у Тараса Шевченка. Жодної нотки песимiзму: "буде правда мiж людьми? Повинна буть, бо сонце встане i оскверненну землю спалить". </w:t>
      </w:r>
    </w:p>
    <w:p>
      <w:pPr>
        <w:pStyle w:val="Style15"/>
        <w:rPr/>
      </w:pPr>
      <w:r>
        <w:rPr/>
        <w:t xml:space="preserve">Правда i вiра спроможнi знести всi випробування, що випали i випадуть на нашу долю. </w:t>
      </w:r>
    </w:p>
    <w:p>
      <w:pPr>
        <w:pStyle w:val="Style15"/>
        <w:rPr/>
      </w:pPr>
      <w:r>
        <w:rPr/>
        <w:t xml:space="preserve">Адже змiг Т.Г.Шевченко досягти осяйних вершин людського духу, пiдвiвшись iз найжахливiшого болота злиднiв, безправ'я, крiпацтва. Зумiв же вiн стати символом нашого народу, його совiстю? А ми? Хiба не дiти ми свого народу? </w:t>
      </w:r>
    </w:p>
    <w:p>
      <w:pPr>
        <w:pStyle w:val="Style15"/>
        <w:spacing w:before="280" w:after="280"/>
        <w:rPr/>
      </w:pPr>
      <w:r>
        <w:rPr/>
        <w:t>   </w:t>
      </w:r>
      <w:r>
        <w:rPr/>
        <w:t xml:space="preserve">Будьмо ж гiднi називатися синами й дочками його, вiримо, що </w:t>
        <w:br/>
        <w:t xml:space="preserve">   ...є в нас воля </w:t>
        <w:br/>
        <w:t xml:space="preserve">   I є в нас доля, </w:t>
        <w:br/>
        <w:t xml:space="preserve">   I є земля в нас i небеса. </w:t>
        <w:br/>
        <w:t xml:space="preserve">   Є у нас мова, своя, чудова, </w:t>
        <w:br/>
        <w:t xml:space="preserve">   Є у нас гордiсть i є краса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1:00Z</dcterms:created>
  <dc:creator/>
  <dc:description>www.ukrreferat.com</dc:description>
  <dc:language>en-US</dc:language>
  <cp:lastModifiedBy>comp7</cp:lastModifiedBy>
  <dcterms:modified xsi:type="dcterms:W3CDTF">2003-03-14T12:42:00Z</dcterms:modified>
  <cp:revision>3</cp:revision>
  <dc:subject/>
  <dc:title/>
</cp:coreProperties>
</file>